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175</wp:posOffset>
                </wp:positionH>
                <wp:positionV relativeFrom="page">
                  <wp:posOffset>971550</wp:posOffset>
                </wp:positionV>
                <wp:extent cx="6288405" cy="2215515"/>
                <wp:effectExtent l="0" t="635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8480" cy="2215440"/>
                          <a:chOff x="0" y="0"/>
                          <a:chExt cx="6288480" cy="221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600" cy="22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600" cy="22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3460">
                                  <a:moveTo>
                                    <a:pt x="0" y="4990"/>
                                  </a:moveTo>
                                  <a:lnTo>
                                    <a:pt x="0" y="1530"/>
                                  </a:lnTo>
                                  <a:lnTo>
                                    <a:pt x="870" y="1530"/>
                                  </a:lnTo>
                                  <a:lnTo>
                                    <a:pt x="870" y="4990"/>
                                  </a:lnTo>
                                  <a:lnTo>
                                    <a:pt x="0" y="49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12600"/>
                            <a:ext cx="14241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3" h="324">
                                  <a:moveTo>
                                    <a:pt x="3133" y="1550"/>
                                  </a:moveTo>
                                  <a:lnTo>
                                    <a:pt x="890" y="1550"/>
                                  </a:lnTo>
                                  <a:lnTo>
                                    <a:pt x="890" y="1874"/>
                                  </a:lnTo>
                                  <a:lnTo>
                                    <a:pt x="3133" y="1874"/>
                                  </a:lnTo>
                                  <a:lnTo>
                                    <a:pt x="3133" y="15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6560" y="12600"/>
                            <a:ext cx="14241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3" h="324">
                                  <a:moveTo>
                                    <a:pt x="5386" y="1550"/>
                                  </a:moveTo>
                                  <a:lnTo>
                                    <a:pt x="3143" y="1550"/>
                                  </a:lnTo>
                                  <a:lnTo>
                                    <a:pt x="3143" y="1874"/>
                                  </a:lnTo>
                                  <a:lnTo>
                                    <a:pt x="5386" y="1874"/>
                                  </a:lnTo>
                                  <a:lnTo>
                                    <a:pt x="5386" y="15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2600"/>
                            <a:ext cx="14241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3" h="324">
                                  <a:moveTo>
                                    <a:pt x="7638" y="1550"/>
                                  </a:moveTo>
                                  <a:lnTo>
                                    <a:pt x="5395" y="1550"/>
                                  </a:lnTo>
                                  <a:lnTo>
                                    <a:pt x="5395" y="1874"/>
                                  </a:lnTo>
                                  <a:lnTo>
                                    <a:pt x="7638" y="1874"/>
                                  </a:lnTo>
                                  <a:lnTo>
                                    <a:pt x="7638" y="15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8560" y="12600"/>
                            <a:ext cx="14241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3" h="324">
                                  <a:moveTo>
                                    <a:pt x="9891" y="1550"/>
                                  </a:moveTo>
                                  <a:lnTo>
                                    <a:pt x="7648" y="1550"/>
                                  </a:lnTo>
                                  <a:lnTo>
                                    <a:pt x="7648" y="1874"/>
                                  </a:lnTo>
                                  <a:lnTo>
                                    <a:pt x="9891" y="1874"/>
                                  </a:lnTo>
                                  <a:lnTo>
                                    <a:pt x="9891" y="15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85960" y="12600"/>
                            <a:ext cx="1440" cy="219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9895" y="5000"/>
                                  </a:moveTo>
                                  <a:lnTo>
                                    <a:pt x="9895" y="15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5320" y="12600"/>
                            <a:ext cx="1440" cy="219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7643" y="5000"/>
                                  </a:moveTo>
                                  <a:lnTo>
                                    <a:pt x="7643" y="15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960" y="12600"/>
                            <a:ext cx="1440" cy="219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5390" y="5000"/>
                                  </a:moveTo>
                                  <a:lnTo>
                                    <a:pt x="5390" y="15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3320" y="12600"/>
                            <a:ext cx="1440" cy="219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3138" y="5000"/>
                                  </a:moveTo>
                                  <a:lnTo>
                                    <a:pt x="3138" y="15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12600"/>
                            <a:ext cx="1440" cy="219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885" y="5000"/>
                                  </a:moveTo>
                                  <a:lnTo>
                                    <a:pt x="885" y="15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221436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5005"/>
                                  </a:moveTo>
                                  <a:lnTo>
                                    <a:pt x="9900" y="50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196524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4614"/>
                                  </a:moveTo>
                                  <a:lnTo>
                                    <a:pt x="9900" y="4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171720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4224"/>
                                  </a:moveTo>
                                  <a:lnTo>
                                    <a:pt x="9900" y="422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146736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3833"/>
                                  </a:moveTo>
                                  <a:lnTo>
                                    <a:pt x="9900" y="38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121860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3442"/>
                                  </a:moveTo>
                                  <a:lnTo>
                                    <a:pt x="9900" y="34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96912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3051"/>
                                  </a:moveTo>
                                  <a:lnTo>
                                    <a:pt x="9900" y="305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72072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2661"/>
                                  </a:moveTo>
                                  <a:lnTo>
                                    <a:pt x="9900" y="26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47124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2270"/>
                                  </a:moveTo>
                                  <a:lnTo>
                                    <a:pt x="9900" y="22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22212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1879"/>
                                  </a:moveTo>
                                  <a:lnTo>
                                    <a:pt x="9900" y="18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936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1545"/>
                                  </a:moveTo>
                                  <a:lnTo>
                                    <a:pt x="9900" y="154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76.5pt;width:495.15pt;height:174.5pt" coordorigin="-5,1530" coordsize="9903,3490">
                <v:group id="shape_0" style="position:absolute;left:-5;top:1530;width:870;height:3471">
                  <v:shape id="shape_0" coordsize="870,3460" stroked="f" o:allowincell="f" style="position:absolute;left:-5;top:1530;width:869;height:3470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5;top:1550;width:2243;height:324">
                  <v:shape id="shape_0" coordorigin="890,1550" coordsize="2243,324" stroked="f" o:allowincell="f" style="position:absolute;left:885;top:1550;width:2242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39;top:1550;width:2243;height:324">
                  <v:shape id="shape_0" coordorigin="3143,1550" coordsize="2243,324" stroked="f" o:allowincell="f" style="position:absolute;left:3139;top:1550;width:2242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92;top:1550;width:2243;height:324">
                  <v:shape id="shape_0" coordorigin="5395,1550" coordsize="2243,324" stroked="f" o:allowincell="f" style="position:absolute;left:5392;top:1550;width:2242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46;top:1550;width:2243;height:324">
                  <v:shape id="shape_0" coordorigin="7648,1550" coordsize="2243,324" stroked="f" o:allowincell="f" style="position:absolute;left:7646;top:1550;width:2242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94;top:1550;width:2;height:3461">
                  <v:shape id="shape_0" coordorigin="9895,1550" coordsize="0,3450" path="m9895,5000l9895,1550e" stroked="t" o:allowincell="f" style="position:absolute;left:9894;top:1550;width:1;height:346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641;top:1550;width:2;height:3461">
                  <v:shape id="shape_0" coordorigin="7643,1550" coordsize="0,3450" path="m7643,5000l7643,1550e" stroked="t" o:allowincell="f" style="position:absolute;left:7641;top:1550;width:1;height:346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387;top:1550;width:2;height:3461">
                  <v:shape id="shape_0" coordorigin="5390,1550" coordsize="0,3450" path="m5390,5000l5390,1550e" stroked="t" o:allowincell="f" style="position:absolute;left:5387;top:1550;width:1;height:346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134;top:1550;width:2;height:3461">
                  <v:shape id="shape_0" coordorigin="3138,1550" coordsize="0,3450" path="m3138,5000l3138,1550e" stroked="t" o:allowincell="f" style="position:absolute;left:3134;top:1550;width:1;height:346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0;top:1550;width:2;height:3461">
                  <v:shape id="shape_0" coordorigin="885,1550" coordsize="0,3450" path="m885,5000l885,1550e" stroked="t" o:allowincell="f" style="position:absolute;left:880;top:1550;width:1;height:346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;top:5017;width:9023;height:2">
                  <v:shape id="shape_0" coordorigin="880,5005" coordsize="9020,0" path="m880,5005l9900,5005e" stroked="t" o:allowincell="f" style="position:absolute;left:875;top:5017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;top:4625;width:9023;height:2">
                  <v:shape id="shape_0" coordorigin="880,4614" coordsize="9020,0" path="m880,4614l9900,4614e" stroked="t" o:allowincell="f" style="position:absolute;left:875;top:4625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;top:4234;width:9023;height:2">
                  <v:shape id="shape_0" coordorigin="880,4224" coordsize="9020,0" path="m880,4224l9900,4224e" stroked="t" o:allowincell="f" style="position:absolute;left:875;top:4234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;top:3841;width:9023;height:2">
                  <v:shape id="shape_0" coordorigin="880,3833" coordsize="9020,0" path="m880,3833l9900,3833e" stroked="t" o:allowincell="f" style="position:absolute;left:875;top:3841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;top:3449;width:9023;height:2">
                  <v:shape id="shape_0" coordorigin="880,3442" coordsize="9020,0" path="m880,3442l9900,3442e" stroked="t" o:allowincell="f" style="position:absolute;left:875;top:3449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;top:3056;width:9023;height:2">
                  <v:shape id="shape_0" coordorigin="880,3051" coordsize="9020,0" path="m880,3051l9900,3051e" stroked="t" o:allowincell="f" style="position:absolute;left:875;top:3056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;top:2665;width:9023;height:2">
                  <v:shape id="shape_0" coordorigin="880,2661" coordsize="9020,0" path="m880,2661l9900,2661e" stroked="t" o:allowincell="f" style="position:absolute;left:875;top:2665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;top:2272;width:9023;height:2">
                  <v:shape id="shape_0" coordorigin="880,2270" coordsize="9020,0" path="m880,2270l9900,2270e" stroked="t" o:allowincell="f" style="position:absolute;left:875;top:2272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;top:1880;width:9023;height:2">
                  <v:shape id="shape_0" coordorigin="880,1879" coordsize="9020,0" path="m880,1879l9900,1879e" stroked="t" o:allowincell="f" style="position:absolute;left:875;top:1880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;top:1545;width:9023;height:2">
                  <v:shape id="shape_0" coordorigin="880,1545" coordsize="9020,0" path="m880,1545l9900,1545e" stroked="t" o:allowincell="f" style="position:absolute;left:875;top:1545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34125</wp:posOffset>
                </wp:positionH>
                <wp:positionV relativeFrom="page">
                  <wp:posOffset>974725</wp:posOffset>
                </wp:positionV>
                <wp:extent cx="1376680" cy="220218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2202120"/>
                          <a:chOff x="0" y="0"/>
                          <a:chExt cx="1376640" cy="22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664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6640" cy="22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3460">
                                  <a:moveTo>
                                    <a:pt x="9980" y="1540"/>
                                  </a:moveTo>
                                  <a:lnTo>
                                    <a:pt x="12140" y="1540"/>
                                  </a:lnTo>
                                  <a:lnTo>
                                    <a:pt x="12140" y="5000"/>
                                  </a:lnTo>
                                  <a:lnTo>
                                    <a:pt x="9980" y="5000"/>
                                  </a:lnTo>
                                  <a:lnTo>
                                    <a:pt x="9980" y="15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974160"/>
                            <a:ext cx="114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0">
                                  <a:moveTo>
                                    <a:pt x="10160" y="3070"/>
                                  </a:moveTo>
                                  <a:lnTo>
                                    <a:pt x="11960" y="30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160" y="1908720"/>
                            <a:ext cx="1084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4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0">
                                  <a:moveTo>
                                    <a:pt x="10209" y="4538"/>
                                  </a:moveTo>
                                  <a:lnTo>
                                    <a:pt x="11911" y="453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75pt;margin-top:76.75pt;width:108.4pt;height:173.4pt" coordorigin="9975,1535" coordsize="2168,3468">
                <v:group id="shape_0" style="position:absolute;left:9975;top:1535;width:2168;height:3468">
                  <v:shape id="shape_0" coordorigin="9980,1540" coordsize="2160,3460" path="m9980,1540l12140,1540l12140,5000l9980,5000l9980,1540xe" stroked="t" o:allowincell="f" style="position:absolute;left:9975;top:1535;width:2167;height:346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155;top:3069;width:1807;height:2">
                  <v:shape id="shape_0" coordorigin="10160,3070" coordsize="1800,0" path="m10160,3070l11960,3070e" stroked="t" o:allowincell="f" style="position:absolute;left:10155;top:3069;width:180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205;top:4541;width:1708;height:2">
                  <v:shape id="shape_0" coordorigin="10209,4538" coordsize="1702,0" path="m10209,4538l11911,4538e" stroked="t" o:allowincell="f" style="position:absolute;left:10205;top:4541;width:1707;height:1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34125</wp:posOffset>
                </wp:positionH>
                <wp:positionV relativeFrom="page">
                  <wp:posOffset>3235325</wp:posOffset>
                </wp:positionV>
                <wp:extent cx="1376680" cy="218948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2189520"/>
                          <a:chOff x="0" y="0"/>
                          <a:chExt cx="1376640" cy="218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6640" cy="218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6640" cy="218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3440">
                                  <a:moveTo>
                                    <a:pt x="9980" y="5100"/>
                                  </a:moveTo>
                                  <a:lnTo>
                                    <a:pt x="12140" y="5100"/>
                                  </a:lnTo>
                                  <a:lnTo>
                                    <a:pt x="12140" y="8540"/>
                                  </a:lnTo>
                                  <a:lnTo>
                                    <a:pt x="9980" y="8540"/>
                                  </a:lnTo>
                                  <a:lnTo>
                                    <a:pt x="9980" y="5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961560"/>
                            <a:ext cx="114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0">
                                  <a:moveTo>
                                    <a:pt x="10160" y="6610"/>
                                  </a:moveTo>
                                  <a:lnTo>
                                    <a:pt x="11960" y="66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1946880"/>
                            <a:ext cx="1212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2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0">
                                  <a:moveTo>
                                    <a:pt x="10109" y="8158"/>
                                  </a:moveTo>
                                  <a:lnTo>
                                    <a:pt x="12011" y="815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75pt;margin-top:254.75pt;width:108.4pt;height:172.4pt" coordorigin="9975,5095" coordsize="2168,3448">
                <v:group id="shape_0" style="position:absolute;left:9975;top:5095;width:2168;height:3448">
                  <v:shape id="shape_0" coordorigin="9980,5100" coordsize="2160,3440" path="m9980,5100l12140,5100l12140,8540l9980,8540l9980,5100xe" stroked="t" o:allowincell="f" style="position:absolute;left:9975;top:5095;width:2167;height:344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155;top:6609;width:1807;height:2">
                  <v:shape id="shape_0" coordorigin="10160,6610" coordsize="1800,0" path="m10160,6610l11960,6610e" stroked="t" o:allowincell="f" style="position:absolute;left:10155;top:6609;width:180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104;top:8161;width:1909;height:2">
                  <v:shape id="shape_0" coordorigin="10109,8158" coordsize="1902,0" path="m10109,8158l12011,8158e" stroked="t" o:allowincell="f" style="position:absolute;left:10104;top:8161;width:1908;height:1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34125</wp:posOffset>
                </wp:positionH>
                <wp:positionV relativeFrom="page">
                  <wp:posOffset>5495925</wp:posOffset>
                </wp:positionV>
                <wp:extent cx="1376680" cy="220218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2202120"/>
                          <a:chOff x="0" y="0"/>
                          <a:chExt cx="1376640" cy="22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664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6640" cy="22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3460">
                                  <a:moveTo>
                                    <a:pt x="9980" y="8660"/>
                                  </a:moveTo>
                                  <a:lnTo>
                                    <a:pt x="12140" y="8660"/>
                                  </a:lnTo>
                                  <a:lnTo>
                                    <a:pt x="12140" y="12120"/>
                                  </a:lnTo>
                                  <a:lnTo>
                                    <a:pt x="9980" y="12120"/>
                                  </a:lnTo>
                                  <a:lnTo>
                                    <a:pt x="9980" y="86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897840"/>
                            <a:ext cx="114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0">
                                  <a:moveTo>
                                    <a:pt x="10160" y="10070"/>
                                  </a:moveTo>
                                  <a:lnTo>
                                    <a:pt x="11960" y="100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010960"/>
                            <a:ext cx="1212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2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0">
                                  <a:moveTo>
                                    <a:pt x="10109" y="11818"/>
                                  </a:moveTo>
                                  <a:lnTo>
                                    <a:pt x="12011" y="1181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75pt;margin-top:432.75pt;width:108.4pt;height:173.4pt" coordorigin="9975,8655" coordsize="2168,3468">
                <v:group id="shape_0" style="position:absolute;left:9975;top:8655;width:2168;height:3468">
                  <v:shape id="shape_0" coordorigin="9980,8660" coordsize="2160,3460" path="m9980,8660l12140,8660l12140,12120l9980,12120l9980,8660xe" stroked="t" o:allowincell="f" style="position:absolute;left:9975;top:8655;width:2167;height:346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155;top:10069;width:1807;height:2">
                  <v:shape id="shape_0" coordorigin="10160,10070" coordsize="1800,0" path="m10160,10070l11960,10070e" stroked="t" o:allowincell="f" style="position:absolute;left:10155;top:10069;width:180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104;top:11822;width:1909;height:2">
                  <v:shape id="shape_0" coordorigin="10109,11818" coordsize="1902,0" path="m10109,11818l12011,11818e" stroked="t" o:allowincell="f" style="position:absolute;left:10104;top:11822;width:1908;height:1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34125</wp:posOffset>
                </wp:positionH>
                <wp:positionV relativeFrom="page">
                  <wp:posOffset>7781925</wp:posOffset>
                </wp:positionV>
                <wp:extent cx="1376680" cy="2202180"/>
                <wp:effectExtent l="3175" t="3175" r="381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2202120"/>
                          <a:chOff x="0" y="0"/>
                          <a:chExt cx="1376640" cy="22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664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6640" cy="22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3460">
                                  <a:moveTo>
                                    <a:pt x="9980" y="12260"/>
                                  </a:moveTo>
                                  <a:lnTo>
                                    <a:pt x="12140" y="12260"/>
                                  </a:lnTo>
                                  <a:lnTo>
                                    <a:pt x="12140" y="15720"/>
                                  </a:lnTo>
                                  <a:lnTo>
                                    <a:pt x="9980" y="15720"/>
                                  </a:lnTo>
                                  <a:lnTo>
                                    <a:pt x="9980" y="122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923400"/>
                            <a:ext cx="114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0">
                                  <a:moveTo>
                                    <a:pt x="10160" y="13710"/>
                                  </a:moveTo>
                                  <a:lnTo>
                                    <a:pt x="11960" y="137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1896120"/>
                            <a:ext cx="1212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2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0">
                                  <a:moveTo>
                                    <a:pt x="10109" y="15238"/>
                                  </a:moveTo>
                                  <a:lnTo>
                                    <a:pt x="12011" y="1523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75pt;margin-top:612.75pt;width:108.4pt;height:173.4pt" coordorigin="9975,12255" coordsize="2168,3468">
                <v:group id="shape_0" style="position:absolute;left:9975;top:12255;width:2168;height:3468">
                  <v:shape id="shape_0" coordorigin="9980,12260" coordsize="2160,3460" path="m9980,12260l12140,12260l12140,15720l9980,15720l9980,12260xe" stroked="t" o:allowincell="f" style="position:absolute;left:9975;top:12255;width:2167;height:346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155;top:13709;width:1807;height:2">
                  <v:shape id="shape_0" coordorigin="10160,13710" coordsize="1800,0" path="m10160,13710l11960,13710e" stroked="t" o:allowincell="f" style="position:absolute;left:10155;top:13709;width:180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104;top:15241;width:1909;height:2">
                  <v:shape id="shape_0" coordorigin="10109,15238" coordsize="1902,0" path="m10109,15238l12011,15238e" stroked="t" o:allowincell="f" style="position:absolute;left:10104;top:15241;width:1908;height:1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3222625</wp:posOffset>
                </wp:positionV>
                <wp:extent cx="6288405" cy="2218690"/>
                <wp:effectExtent l="0" t="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8480" cy="2218680"/>
                          <a:chOff x="0" y="0"/>
                          <a:chExt cx="6288480" cy="221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120" cy="221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6120" cy="221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480">
                                  <a:moveTo>
                                    <a:pt x="0" y="8560"/>
                                  </a:moveTo>
                                  <a:lnTo>
                                    <a:pt x="0" y="5080"/>
                                  </a:lnTo>
                                  <a:lnTo>
                                    <a:pt x="860" y="5080"/>
                                  </a:lnTo>
                                  <a:lnTo>
                                    <a:pt x="860" y="8560"/>
                                  </a:lnTo>
                                  <a:lnTo>
                                    <a:pt x="0" y="85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19080"/>
                            <a:ext cx="14241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3" h="324">
                                  <a:moveTo>
                                    <a:pt x="3133" y="5110"/>
                                  </a:moveTo>
                                  <a:lnTo>
                                    <a:pt x="890" y="5110"/>
                                  </a:lnTo>
                                  <a:lnTo>
                                    <a:pt x="890" y="5434"/>
                                  </a:lnTo>
                                  <a:lnTo>
                                    <a:pt x="3133" y="5434"/>
                                  </a:lnTo>
                                  <a:lnTo>
                                    <a:pt x="3133" y="51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6560" y="19080"/>
                            <a:ext cx="14241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3" h="324">
                                  <a:moveTo>
                                    <a:pt x="5386" y="5110"/>
                                  </a:moveTo>
                                  <a:lnTo>
                                    <a:pt x="3143" y="5110"/>
                                  </a:lnTo>
                                  <a:lnTo>
                                    <a:pt x="3143" y="5434"/>
                                  </a:lnTo>
                                  <a:lnTo>
                                    <a:pt x="5386" y="5434"/>
                                  </a:lnTo>
                                  <a:lnTo>
                                    <a:pt x="5386" y="51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9080"/>
                            <a:ext cx="14241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3" h="324">
                                  <a:moveTo>
                                    <a:pt x="7638" y="5110"/>
                                  </a:moveTo>
                                  <a:lnTo>
                                    <a:pt x="5395" y="5110"/>
                                  </a:lnTo>
                                  <a:lnTo>
                                    <a:pt x="5395" y="5434"/>
                                  </a:lnTo>
                                  <a:lnTo>
                                    <a:pt x="7638" y="5434"/>
                                  </a:lnTo>
                                  <a:lnTo>
                                    <a:pt x="7638" y="51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8560" y="19080"/>
                            <a:ext cx="14241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3" h="324">
                                  <a:moveTo>
                                    <a:pt x="9891" y="5110"/>
                                  </a:moveTo>
                                  <a:lnTo>
                                    <a:pt x="7648" y="5110"/>
                                  </a:lnTo>
                                  <a:lnTo>
                                    <a:pt x="7648" y="5434"/>
                                  </a:lnTo>
                                  <a:lnTo>
                                    <a:pt x="9891" y="5434"/>
                                  </a:lnTo>
                                  <a:lnTo>
                                    <a:pt x="9891" y="51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85960" y="190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9895" y="8560"/>
                                  </a:moveTo>
                                  <a:lnTo>
                                    <a:pt x="9895" y="51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5320" y="190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7643" y="8560"/>
                                  </a:moveTo>
                                  <a:lnTo>
                                    <a:pt x="7643" y="51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960" y="190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5390" y="8560"/>
                                  </a:moveTo>
                                  <a:lnTo>
                                    <a:pt x="5390" y="51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3320" y="190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3138" y="8560"/>
                                  </a:moveTo>
                                  <a:lnTo>
                                    <a:pt x="3138" y="51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190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885" y="8560"/>
                                  </a:moveTo>
                                  <a:lnTo>
                                    <a:pt x="885" y="51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221760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8565"/>
                                  </a:moveTo>
                                  <a:lnTo>
                                    <a:pt x="9900" y="856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196920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8174"/>
                                  </a:moveTo>
                                  <a:lnTo>
                                    <a:pt x="9900" y="81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172080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7784"/>
                                  </a:moveTo>
                                  <a:lnTo>
                                    <a:pt x="9900" y="77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147204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7393"/>
                                  </a:moveTo>
                                  <a:lnTo>
                                    <a:pt x="9900" y="73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122292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7002"/>
                                  </a:moveTo>
                                  <a:lnTo>
                                    <a:pt x="9900" y="700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97416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6611"/>
                                  </a:moveTo>
                                  <a:lnTo>
                                    <a:pt x="9900" y="661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72576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6221"/>
                                  </a:moveTo>
                                  <a:lnTo>
                                    <a:pt x="9900" y="62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47700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5830"/>
                                  </a:moveTo>
                                  <a:lnTo>
                                    <a:pt x="9900" y="583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22788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5439"/>
                                  </a:moveTo>
                                  <a:lnTo>
                                    <a:pt x="9900" y="543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15840"/>
                            <a:ext cx="57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0" h="0">
                                  <a:moveTo>
                                    <a:pt x="880" y="5105"/>
                                  </a:moveTo>
                                  <a:lnTo>
                                    <a:pt x="9900" y="51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3.75pt;width:495.15pt;height:174.75pt" coordorigin="0,5075" coordsize="9903,3495">
                <v:group id="shape_0" style="position:absolute;left:0;top:5075;width:860;height:3486">
                  <v:shape id="shape_0" coordsize="860,3480" stroked="f" o:allowincell="f" style="position:absolute;left:0;top:5075;width:859;height:3485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0;top:5105;width:2243;height:324">
                  <v:shape id="shape_0" coordorigin="890,5110" coordsize="2243,324" stroked="f" o:allowincell="f" style="position:absolute;left:890;top:5105;width:2242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4;top:5105;width:2243;height:324">
                  <v:shape id="shape_0" coordorigin="3143,5110" coordsize="2243,324" stroked="f" o:allowincell="f" style="position:absolute;left:3144;top:5105;width:2242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97;top:5105;width:2243;height:324">
                  <v:shape id="shape_0" coordorigin="5395,5110" coordsize="2243,324" stroked="f" o:allowincell="f" style="position:absolute;left:5397;top:5105;width:2242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51;top:5105;width:2243;height:324">
                  <v:shape id="shape_0" coordorigin="7648,5110" coordsize="2243,324" stroked="f" o:allowincell="f" style="position:absolute;left:7651;top:5105;width:2242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99;top:5105;width:2;height:3456">
                  <v:shape id="shape_0" coordorigin="9895,5110" coordsize="0,3450" path="m9895,8560l9895,5110e" stroked="t" o:allowincell="f" style="position:absolute;left:9899;top:510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646;top:5105;width:2;height:3456">
                  <v:shape id="shape_0" coordorigin="7643,5110" coordsize="0,3450" path="m7643,8560l7643,5110e" stroked="t" o:allowincell="f" style="position:absolute;left:7646;top:510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392;top:5105;width:2;height:3456">
                  <v:shape id="shape_0" coordorigin="5390,5110" coordsize="0,3450" path="m5390,8560l5390,5110e" stroked="t" o:allowincell="f" style="position:absolute;left:5392;top:510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139;top:5105;width:2;height:3456">
                  <v:shape id="shape_0" coordorigin="3138,5110" coordsize="0,3450" path="m3138,8560l3138,5110e" stroked="t" o:allowincell="f" style="position:absolute;left:3139;top:510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5;top:5105;width:2;height:3456">
                  <v:shape id="shape_0" coordorigin="885,5110" coordsize="0,3450" path="m885,8560l885,5110e" stroked="t" o:allowincell="f" style="position:absolute;left:885;top:510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0;top:8567;width:9023;height:2">
                  <v:shape id="shape_0" coordorigin="880,8565" coordsize="9020,0" path="m880,8565l9900,8565e" stroked="t" o:allowincell="f" style="position:absolute;left:880;top:8567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0;top:8176;width:9023;height:2">
                  <v:shape id="shape_0" coordorigin="880,8174" coordsize="9020,0" path="m880,8174l9900,8174e" stroked="t" o:allowincell="f" style="position:absolute;left:880;top:8176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0;top:7785;width:9023;height:2">
                  <v:shape id="shape_0" coordorigin="880,7784" coordsize="9020,0" path="m880,7784l9900,7784e" stroked="t" o:allowincell="f" style="position:absolute;left:880;top:7785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0;top:7393;width:9023;height:2">
                  <v:shape id="shape_0" coordorigin="880,7393" coordsize="9020,0" path="m880,7393l9900,7393e" stroked="t" o:allowincell="f" style="position:absolute;left:880;top:7393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0;top:7001;width:9023;height:2">
                  <v:shape id="shape_0" coordorigin="880,7002" coordsize="9020,0" path="m880,7002l9900,7002e" stroked="t" o:allowincell="f" style="position:absolute;left:880;top:7001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0;top:6609;width:9023;height:2">
                  <v:shape id="shape_0" coordorigin="880,6611" coordsize="9020,0" path="m880,6611l9900,6611e" stroked="t" o:allowincell="f" style="position:absolute;left:880;top:6609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0;top:6218;width:9023;height:2">
                  <v:shape id="shape_0" coordorigin="880,6221" coordsize="9020,0" path="m880,6221l9900,6221e" stroked="t" o:allowincell="f" style="position:absolute;left:880;top:6218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0;top:5826;width:9023;height:2">
                  <v:shape id="shape_0" coordorigin="880,5830" coordsize="9020,0" path="m880,5830l9900,5830e" stroked="t" o:allowincell="f" style="position:absolute;left:880;top:5826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0;top:5434;width:9023;height:2">
                  <v:shape id="shape_0" coordorigin="880,5439" coordsize="9020,0" path="m880,5439l9900,5439e" stroked="t" o:allowincell="f" style="position:absolute;left:880;top:5434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80;top:5100;width:9023;height:2">
                  <v:shape id="shape_0" coordorigin="880,5105" coordsize="9020,0" path="m880,5105l9900,5105e" stroked="t" o:allowincell="f" style="position:absolute;left:880;top:5100;width:902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525</wp:posOffset>
                </wp:positionH>
                <wp:positionV relativeFrom="page">
                  <wp:posOffset>5495925</wp:posOffset>
                </wp:positionV>
                <wp:extent cx="6278245" cy="2218690"/>
                <wp:effectExtent l="0" t="635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400" cy="2218680"/>
                          <a:chOff x="0" y="0"/>
                          <a:chExt cx="6278400" cy="221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720" cy="221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720" cy="221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3480">
                                  <a:moveTo>
                                    <a:pt x="20" y="12140"/>
                                  </a:moveTo>
                                  <a:lnTo>
                                    <a:pt x="20" y="8660"/>
                                  </a:lnTo>
                                  <a:lnTo>
                                    <a:pt x="900" y="8660"/>
                                  </a:lnTo>
                                  <a:lnTo>
                                    <a:pt x="900" y="12140"/>
                                  </a:lnTo>
                                  <a:lnTo>
                                    <a:pt x="20" y="12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19080"/>
                            <a:ext cx="14187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8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3" h="324">
                                  <a:moveTo>
                                    <a:pt x="3163" y="8690"/>
                                  </a:moveTo>
                                  <a:lnTo>
                                    <a:pt x="930" y="8690"/>
                                  </a:lnTo>
                                  <a:lnTo>
                                    <a:pt x="930" y="9014"/>
                                  </a:lnTo>
                                  <a:lnTo>
                                    <a:pt x="3163" y="9014"/>
                                  </a:lnTo>
                                  <a:lnTo>
                                    <a:pt x="3163" y="86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3400" y="19080"/>
                            <a:ext cx="14187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8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3" h="324">
                                  <a:moveTo>
                                    <a:pt x="5406" y="8690"/>
                                  </a:moveTo>
                                  <a:lnTo>
                                    <a:pt x="3173" y="8690"/>
                                  </a:lnTo>
                                  <a:lnTo>
                                    <a:pt x="3173" y="9014"/>
                                  </a:lnTo>
                                  <a:lnTo>
                                    <a:pt x="5406" y="9014"/>
                                  </a:lnTo>
                                  <a:lnTo>
                                    <a:pt x="5406" y="86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8280" y="19080"/>
                            <a:ext cx="14187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8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3" h="324">
                                  <a:moveTo>
                                    <a:pt x="7648" y="8690"/>
                                  </a:moveTo>
                                  <a:lnTo>
                                    <a:pt x="5415" y="8690"/>
                                  </a:lnTo>
                                  <a:lnTo>
                                    <a:pt x="5415" y="9014"/>
                                  </a:lnTo>
                                  <a:lnTo>
                                    <a:pt x="7648" y="9014"/>
                                  </a:lnTo>
                                  <a:lnTo>
                                    <a:pt x="7648" y="86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3880" y="19080"/>
                            <a:ext cx="141876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8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3" h="324">
                                  <a:moveTo>
                                    <a:pt x="9891" y="8690"/>
                                  </a:moveTo>
                                  <a:lnTo>
                                    <a:pt x="7658" y="8690"/>
                                  </a:lnTo>
                                  <a:lnTo>
                                    <a:pt x="7658" y="9014"/>
                                  </a:lnTo>
                                  <a:lnTo>
                                    <a:pt x="9891" y="9014"/>
                                  </a:lnTo>
                                  <a:lnTo>
                                    <a:pt x="9891" y="86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5880" y="190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9895" y="12140"/>
                                  </a:moveTo>
                                  <a:lnTo>
                                    <a:pt x="9895" y="86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0640" y="190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7653" y="12140"/>
                                  </a:moveTo>
                                  <a:lnTo>
                                    <a:pt x="7653" y="86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5040" y="190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5410" y="12140"/>
                                  </a:moveTo>
                                  <a:lnTo>
                                    <a:pt x="5410" y="86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0160" y="190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3168" y="12140"/>
                                  </a:moveTo>
                                  <a:lnTo>
                                    <a:pt x="3168" y="86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560" y="190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925" y="12140"/>
                                  </a:moveTo>
                                  <a:lnTo>
                                    <a:pt x="925" y="86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17600"/>
                            <a:ext cx="570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0" h="0">
                                  <a:moveTo>
                                    <a:pt x="920" y="12145"/>
                                  </a:moveTo>
                                  <a:lnTo>
                                    <a:pt x="9900" y="1214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969200"/>
                            <a:ext cx="570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0" h="0">
                                  <a:moveTo>
                                    <a:pt x="920" y="11754"/>
                                  </a:moveTo>
                                  <a:lnTo>
                                    <a:pt x="9900" y="1175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720800"/>
                            <a:ext cx="570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0" h="0">
                                  <a:moveTo>
                                    <a:pt x="920" y="11364"/>
                                  </a:moveTo>
                                  <a:lnTo>
                                    <a:pt x="9900" y="113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472040"/>
                            <a:ext cx="570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0" h="0">
                                  <a:moveTo>
                                    <a:pt x="920" y="10973"/>
                                  </a:moveTo>
                                  <a:lnTo>
                                    <a:pt x="9900" y="109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222920"/>
                            <a:ext cx="570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0" h="0">
                                  <a:moveTo>
                                    <a:pt x="920" y="10582"/>
                                  </a:moveTo>
                                  <a:lnTo>
                                    <a:pt x="9900" y="1058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974160"/>
                            <a:ext cx="570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0" h="0">
                                  <a:moveTo>
                                    <a:pt x="920" y="10191"/>
                                  </a:moveTo>
                                  <a:lnTo>
                                    <a:pt x="9900" y="101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725760"/>
                            <a:ext cx="570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0" h="0">
                                  <a:moveTo>
                                    <a:pt x="920" y="9801"/>
                                  </a:moveTo>
                                  <a:lnTo>
                                    <a:pt x="9900" y="98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477000"/>
                            <a:ext cx="570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0" h="0">
                                  <a:moveTo>
                                    <a:pt x="920" y="9410"/>
                                  </a:moveTo>
                                  <a:lnTo>
                                    <a:pt x="9900" y="94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7880"/>
                            <a:ext cx="570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0" h="0">
                                  <a:moveTo>
                                    <a:pt x="920" y="9019"/>
                                  </a:moveTo>
                                  <a:lnTo>
                                    <a:pt x="9900" y="901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5840"/>
                            <a:ext cx="570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0" h="0">
                                  <a:moveTo>
                                    <a:pt x="920" y="8685"/>
                                  </a:moveTo>
                                  <a:lnTo>
                                    <a:pt x="9900" y="86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432.75pt;width:494.35pt;height:174.7pt" coordorigin="15,8655" coordsize="9887,3494">
                <v:group id="shape_0" style="position:absolute;left:15;top:8655;width:880;height:3486">
                  <v:shape id="shape_0" coordorigin="20,8660" coordsize="880,3480" stroked="f" o:allowincell="f" style="position:absolute;left:15;top:8655;width:879;height:3485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;top:8685;width:2234;height:324">
                  <v:shape id="shape_0" coordorigin="930,8690" coordsize="2233,324" stroked="f" o:allowincell="f" style="position:absolute;left:925;top:8685;width:2233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0;top:8685;width:2234;height:324">
                  <v:shape id="shape_0" coordorigin="3173,8690" coordsize="2233,324" stroked="f" o:allowincell="f" style="position:absolute;left:3170;top:8685;width:2233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14;top:8685;width:2234;height:324">
                  <v:shape id="shape_0" coordorigin="5415,8690" coordsize="2233,324" stroked="f" o:allowincell="f" style="position:absolute;left:5414;top:8685;width:2233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59;top:8685;width:2234;height:324">
                  <v:shape id="shape_0" coordorigin="7658,8690" coordsize="2233,324" stroked="f" o:allowincell="f" style="position:absolute;left:7659;top:8685;width:2233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98;top:8685;width:2;height:3456">
                  <v:shape id="shape_0" coordorigin="9895,8690" coordsize="0,3450" path="m9895,12140l9895,8690e" stroked="t" o:allowincell="f" style="position:absolute;left:9898;top:868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654;top:8685;width:2;height:3456">
                  <v:shape id="shape_0" coordorigin="7653,8690" coordsize="0,3450" path="m7653,12140l7653,8690e" stroked="t" o:allowincell="f" style="position:absolute;left:7654;top:868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409;top:8685;width:2;height:3456">
                  <v:shape id="shape_0" coordorigin="5410,8690" coordsize="0,3450" path="m5410,12140l5410,8690e" stroked="t" o:allowincell="f" style="position:absolute;left:5409;top:868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165;top:8685;width:2;height:3456">
                  <v:shape id="shape_0" coordorigin="3168,8690" coordsize="0,3450" path="m3168,12140l3168,8690e" stroked="t" o:allowincell="f" style="position:absolute;left:3165;top:868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8685;width:2;height:3456">
                  <v:shape id="shape_0" coordorigin="925,8690" coordsize="0,3450" path="m925,12140l925,8690e" stroked="t" o:allowincell="f" style="position:absolute;left:920;top:868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15;top:12147;width:8987;height:2">
                  <v:shape id="shape_0" coordorigin="920,12145" coordsize="8980,0" path="m920,12145l9900,12145e" stroked="t" o:allowincell="f" style="position:absolute;left:915;top:12147;width:898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15;top:11756;width:8987;height:2">
                  <v:shape id="shape_0" coordorigin="920,11754" coordsize="8980,0" path="m920,11754l9900,11754e" stroked="t" o:allowincell="f" style="position:absolute;left:915;top:11756;width:898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15;top:11365;width:8987;height:2">
                  <v:shape id="shape_0" coordorigin="920,11364" coordsize="8980,0" path="m920,11364l9900,11364e" stroked="t" o:allowincell="f" style="position:absolute;left:915;top:11365;width:898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15;top:10973;width:8987;height:2">
                  <v:shape id="shape_0" coordorigin="920,10973" coordsize="8980,0" path="m920,10973l9900,10973e" stroked="t" o:allowincell="f" style="position:absolute;left:915;top:10973;width:898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15;top:10581;width:8987;height:2">
                  <v:shape id="shape_0" coordorigin="920,10582" coordsize="8980,0" path="m920,10582l9900,10582e" stroked="t" o:allowincell="f" style="position:absolute;left:915;top:10581;width:898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15;top:10189;width:8987;height:2">
                  <v:shape id="shape_0" coordorigin="920,10191" coordsize="8980,0" path="m920,10191l9900,10191e" stroked="t" o:allowincell="f" style="position:absolute;left:915;top:10189;width:898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15;top:9798;width:8987;height:2">
                  <v:shape id="shape_0" coordorigin="920,9801" coordsize="8980,0" path="m920,9801l9900,9801e" stroked="t" o:allowincell="f" style="position:absolute;left:915;top:9798;width:898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15;top:9406;width:8987;height:2">
                  <v:shape id="shape_0" coordorigin="920,9410" coordsize="8980,0" path="m920,9410l9900,9410e" stroked="t" o:allowincell="f" style="position:absolute;left:915;top:9406;width:898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15;top:9014;width:8987;height:2">
                  <v:shape id="shape_0" coordorigin="920,9019" coordsize="8980,0" path="m920,9019l9900,9019e" stroked="t" o:allowincell="f" style="position:absolute;left:915;top:9014;width:898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15;top:8680;width:8987;height:2">
                  <v:shape id="shape_0" coordorigin="920,8685" coordsize="8980,0" path="m920,8685l9900,8685e" stroked="t" o:allowincell="f" style="position:absolute;left:915;top:8680;width:898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7781925</wp:posOffset>
                </wp:positionV>
                <wp:extent cx="6294755" cy="2205990"/>
                <wp:effectExtent l="0" t="635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4600" cy="2206080"/>
                          <a:chOff x="0" y="0"/>
                          <a:chExt cx="6294600" cy="220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22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220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460">
                                  <a:moveTo>
                                    <a:pt x="900" y="12260"/>
                                  </a:moveTo>
                                  <a:lnTo>
                                    <a:pt x="0" y="12260"/>
                                  </a:lnTo>
                                  <a:lnTo>
                                    <a:pt x="0" y="15720"/>
                                  </a:lnTo>
                                  <a:lnTo>
                                    <a:pt x="900" y="15720"/>
                                  </a:lnTo>
                                  <a:lnTo>
                                    <a:pt x="900" y="12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d6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6480"/>
                            <a:ext cx="14191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91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324">
                                  <a:moveTo>
                                    <a:pt x="3165" y="12270"/>
                                  </a:moveTo>
                                  <a:lnTo>
                                    <a:pt x="930" y="12270"/>
                                  </a:lnTo>
                                  <a:lnTo>
                                    <a:pt x="930" y="12594"/>
                                  </a:lnTo>
                                  <a:lnTo>
                                    <a:pt x="3165" y="12594"/>
                                  </a:lnTo>
                                  <a:lnTo>
                                    <a:pt x="3165" y="12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d6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720" y="6480"/>
                            <a:ext cx="14191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91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324">
                                  <a:moveTo>
                                    <a:pt x="5410" y="12270"/>
                                  </a:moveTo>
                                  <a:lnTo>
                                    <a:pt x="3175" y="12270"/>
                                  </a:lnTo>
                                  <a:lnTo>
                                    <a:pt x="3175" y="12594"/>
                                  </a:lnTo>
                                  <a:lnTo>
                                    <a:pt x="5410" y="12594"/>
                                  </a:lnTo>
                                  <a:lnTo>
                                    <a:pt x="5410" y="12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d6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3040" y="6480"/>
                            <a:ext cx="14191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91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324">
                                  <a:moveTo>
                                    <a:pt x="7655" y="12270"/>
                                  </a:moveTo>
                                  <a:lnTo>
                                    <a:pt x="5420" y="12270"/>
                                  </a:lnTo>
                                  <a:lnTo>
                                    <a:pt x="5420" y="12594"/>
                                  </a:lnTo>
                                  <a:lnTo>
                                    <a:pt x="7655" y="12594"/>
                                  </a:lnTo>
                                  <a:lnTo>
                                    <a:pt x="7655" y="12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d6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9360" y="6480"/>
                            <a:ext cx="14191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91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324">
                                  <a:moveTo>
                                    <a:pt x="9900" y="12270"/>
                                  </a:moveTo>
                                  <a:lnTo>
                                    <a:pt x="7665" y="12270"/>
                                  </a:lnTo>
                                  <a:lnTo>
                                    <a:pt x="7665" y="12594"/>
                                  </a:lnTo>
                                  <a:lnTo>
                                    <a:pt x="9900" y="12594"/>
                                  </a:lnTo>
                                  <a:lnTo>
                                    <a:pt x="9900" y="12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d6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92080" y="64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9905" y="15720"/>
                                  </a:moveTo>
                                  <a:lnTo>
                                    <a:pt x="9905" y="122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6120" y="64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7660" y="15720"/>
                                  </a:moveTo>
                                  <a:lnTo>
                                    <a:pt x="7660" y="122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64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5415" y="15720"/>
                                  </a:moveTo>
                                  <a:lnTo>
                                    <a:pt x="5415" y="122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3480" y="64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3170" y="15720"/>
                                  </a:moveTo>
                                  <a:lnTo>
                                    <a:pt x="3170" y="122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520" y="6480"/>
                            <a:ext cx="14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925" y="15720"/>
                                  </a:moveTo>
                                  <a:lnTo>
                                    <a:pt x="925" y="122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2204640"/>
                            <a:ext cx="571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0" h="0">
                                  <a:moveTo>
                                    <a:pt x="920" y="15725"/>
                                  </a:moveTo>
                                  <a:lnTo>
                                    <a:pt x="9910" y="157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1956600"/>
                            <a:ext cx="571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0" h="0">
                                  <a:moveTo>
                                    <a:pt x="920" y="15334"/>
                                  </a:moveTo>
                                  <a:lnTo>
                                    <a:pt x="9910" y="153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1708200"/>
                            <a:ext cx="571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0" h="0">
                                  <a:moveTo>
                                    <a:pt x="920" y="14944"/>
                                  </a:moveTo>
                                  <a:lnTo>
                                    <a:pt x="9910" y="1494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1459080"/>
                            <a:ext cx="571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0" h="0">
                                  <a:moveTo>
                                    <a:pt x="920" y="14553"/>
                                  </a:moveTo>
                                  <a:lnTo>
                                    <a:pt x="9910" y="1455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1210320"/>
                            <a:ext cx="571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0" h="0">
                                  <a:moveTo>
                                    <a:pt x="920" y="14162"/>
                                  </a:moveTo>
                                  <a:lnTo>
                                    <a:pt x="9910" y="1416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961560"/>
                            <a:ext cx="571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0" h="0">
                                  <a:moveTo>
                                    <a:pt x="920" y="13771"/>
                                  </a:moveTo>
                                  <a:lnTo>
                                    <a:pt x="9910" y="137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713160"/>
                            <a:ext cx="571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0" h="0">
                                  <a:moveTo>
                                    <a:pt x="920" y="13381"/>
                                  </a:moveTo>
                                  <a:lnTo>
                                    <a:pt x="9910" y="133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464040"/>
                            <a:ext cx="571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0" h="0">
                                  <a:moveTo>
                                    <a:pt x="920" y="12990"/>
                                  </a:moveTo>
                                  <a:lnTo>
                                    <a:pt x="9910" y="129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215280"/>
                            <a:ext cx="571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0" h="0">
                                  <a:moveTo>
                                    <a:pt x="920" y="12599"/>
                                  </a:moveTo>
                                  <a:lnTo>
                                    <a:pt x="9910" y="1259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3240"/>
                            <a:ext cx="571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0" h="0">
                                  <a:moveTo>
                                    <a:pt x="920" y="12265"/>
                                  </a:moveTo>
                                  <a:lnTo>
                                    <a:pt x="9910" y="1226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12.75pt;width:495.65pt;height:173.7pt" coordorigin="0,12255" coordsize="9913,3474">
                <v:group id="shape_0" style="position:absolute;left:0;top:12255;width:900;height:3466">
                  <v:shape id="shape_0" coordsize="900,3460" fillcolor="#d6d6d6" stroked="f" o:allowincell="f" style="position:absolute;left:0;top:12255;width:899;height:3465;mso-wrap-style:none;v-text-anchor:middle;mso-position-horizontal-relative:page;mso-position-vertical-relative:page">
                    <v:fill o:detectmouseclick="t" type="solid" color2="#292929"/>
                    <v:stroke color="#3465a4" joinstyle="round" endcap="flat"/>
                    <w10:wrap type="none"/>
                  </v:shape>
                </v:group>
                <v:group id="shape_0" style="position:absolute;left:930;top:12265;width:2235;height:324">
                  <v:shape id="shape_0" coordorigin="930,12270" coordsize="2235,324" fillcolor="#d6d6d6" stroked="f" o:allowincell="f" style="position:absolute;left:930;top:12265;width:2234;height:323;mso-wrap-style:none;v-text-anchor:middle;mso-position-horizontal-relative:page;mso-position-vertical-relative:page">
                    <v:fill o:detectmouseclick="t" type="solid" color2="#292929"/>
                    <v:stroke color="#3465a4" joinstyle="round" endcap="flat"/>
                    <w10:wrap type="none"/>
                  </v:shape>
                </v:group>
                <v:group id="shape_0" style="position:absolute;left:3176;top:12265;width:2235;height:324">
                  <v:shape id="shape_0" coordorigin="3175,12270" coordsize="2235,324" fillcolor="#d6d6d6" stroked="f" o:allowincell="f" style="position:absolute;left:3176;top:12265;width:2234;height:323;mso-wrap-style:none;v-text-anchor:middle;mso-position-horizontal-relative:page;mso-position-vertical-relative:page">
                    <v:fill o:detectmouseclick="t" type="solid" color2="#292929"/>
                    <v:stroke color="#3465a4" joinstyle="round" endcap="flat"/>
                    <w10:wrap type="none"/>
                  </v:shape>
                </v:group>
                <v:group id="shape_0" style="position:absolute;left:5422;top:12265;width:2235;height:324">
                  <v:shape id="shape_0" coordorigin="5420,12270" coordsize="2235,324" fillcolor="#d6d6d6" stroked="f" o:allowincell="f" style="position:absolute;left:5422;top:12265;width:2234;height:323;mso-wrap-style:none;v-text-anchor:middle;mso-position-horizontal-relative:page;mso-position-vertical-relative:page">
                    <v:fill o:detectmouseclick="t" type="solid" color2="#292929"/>
                    <v:stroke color="#3465a4" joinstyle="round" endcap="flat"/>
                    <w10:wrap type="none"/>
                  </v:shape>
                </v:group>
                <v:group id="shape_0" style="position:absolute;left:7668;top:12265;width:2235;height:324">
                  <v:shape id="shape_0" coordorigin="7665,12270" coordsize="2235,324" fillcolor="#d6d6d6" stroked="f" o:allowincell="f" style="position:absolute;left:7668;top:12265;width:2234;height:323;mso-wrap-style:none;v-text-anchor:middle;mso-position-horizontal-relative:page;mso-position-vertical-relative:page">
                    <v:fill o:detectmouseclick="t" type="solid" color2="#292929"/>
                    <v:stroke color="#3465a4" joinstyle="round" endcap="flat"/>
                    <w10:wrap type="none"/>
                  </v:shape>
                </v:group>
                <v:group id="shape_0" style="position:absolute;left:9909;top:12265;width:2;height:3456">
                  <v:shape id="shape_0" coordorigin="9905,12270" coordsize="0,3450" path="m9905,15720l9905,12270e" stroked="t" o:allowincell="f" style="position:absolute;left:9909;top:1226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663;top:12265;width:2;height:3456">
                  <v:shape id="shape_0" coordorigin="7660,12270" coordsize="0,3450" path="m7660,15720l7660,12270e" stroked="t" o:allowincell="f" style="position:absolute;left:7663;top:1226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417;top:12265;width:2;height:3456">
                  <v:shape id="shape_0" coordorigin="5415,12270" coordsize="0,3450" path="m5415,15720l5415,12270e" stroked="t" o:allowincell="f" style="position:absolute;left:5417;top:1226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171;top:12265;width:2;height:3456">
                  <v:shape id="shape_0" coordorigin="3170,12270" coordsize="0,3450" path="m3170,15720l3170,12270e" stroked="t" o:allowincell="f" style="position:absolute;left:3171;top:1226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5;top:12265;width:2;height:3456">
                  <v:shape id="shape_0" coordorigin="925,12270" coordsize="0,3450" path="m925,15720l925,12270e" stroked="t" o:allowincell="f" style="position:absolute;left:925;top:12265;width:1;height:345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5727;width:8993;height:2">
                  <v:shape id="shape_0" coordorigin="920,15725" coordsize="8990,0" path="m920,15725l9910,15725e" stroked="t" o:allowincell="f" style="position:absolute;left:920;top:15727;width:899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5336;width:8993;height:2">
                  <v:shape id="shape_0" coordorigin="920,15334" coordsize="8990,0" path="m920,15334l9910,15334e" stroked="t" o:allowincell="f" style="position:absolute;left:920;top:15336;width:899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4945;width:8993;height:2">
                  <v:shape id="shape_0" coordorigin="920,14944" coordsize="8990,0" path="m920,14944l9910,14944e" stroked="t" o:allowincell="f" style="position:absolute;left:920;top:14945;width:899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4553;width:8993;height:2">
                  <v:shape id="shape_0" coordorigin="920,14553" coordsize="8990,0" path="m920,14553l9910,14553e" stroked="t" o:allowincell="f" style="position:absolute;left:920;top:14553;width:899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4161;width:8993;height:2">
                  <v:shape id="shape_0" coordorigin="920,14162" coordsize="8990,0" path="m920,14162l9910,14162e" stroked="t" o:allowincell="f" style="position:absolute;left:920;top:14161;width:899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3769;width:8993;height:2">
                  <v:shape id="shape_0" coordorigin="920,13771" coordsize="8990,0" path="m920,13771l9910,13771e" stroked="t" o:allowincell="f" style="position:absolute;left:920;top:13769;width:899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3378;width:8993;height:2">
                  <v:shape id="shape_0" coordorigin="920,13381" coordsize="8990,0" path="m920,13381l9910,13381e" stroked="t" o:allowincell="f" style="position:absolute;left:920;top:13378;width:899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2986;width:8993;height:2">
                  <v:shape id="shape_0" coordorigin="920,12990" coordsize="8990,0" path="m920,12990l9910,12990e" stroked="t" o:allowincell="f" style="position:absolute;left:920;top:12986;width:899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2594;width:8993;height:2">
                  <v:shape id="shape_0" coordorigin="920,12599" coordsize="8990,0" path="m920,12599l9910,12599e" stroked="t" o:allowincell="f" style="position:absolute;left:920;top:12594;width:899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2260;width:8993;height:2">
                  <v:shape id="shape_0" coordorigin="920,12265" coordsize="8990,0" path="m920,12265l9910,12265e" stroked="t" o:allowincell="f" style="position:absolute;left:920;top:12260;width:899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34125</wp:posOffset>
                </wp:positionH>
                <wp:positionV relativeFrom="page">
                  <wp:posOffset>10055225</wp:posOffset>
                </wp:positionV>
                <wp:extent cx="1376680" cy="2202180"/>
                <wp:effectExtent l="3175" t="317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2202120"/>
                          <a:chOff x="0" y="0"/>
                          <a:chExt cx="1376640" cy="22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664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6640" cy="22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3460">
                                  <a:moveTo>
                                    <a:pt x="9980" y="15840"/>
                                  </a:moveTo>
                                  <a:lnTo>
                                    <a:pt x="12140" y="15840"/>
                                  </a:lnTo>
                                  <a:lnTo>
                                    <a:pt x="12140" y="19300"/>
                                  </a:lnTo>
                                  <a:lnTo>
                                    <a:pt x="9980" y="19300"/>
                                  </a:lnTo>
                                  <a:lnTo>
                                    <a:pt x="9980" y="158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948600"/>
                            <a:ext cx="114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0">
                                  <a:moveTo>
                                    <a:pt x="10160" y="17330"/>
                                  </a:moveTo>
                                  <a:lnTo>
                                    <a:pt x="11960" y="1733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023920"/>
                            <a:ext cx="1212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2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0">
                                  <a:moveTo>
                                    <a:pt x="10109" y="19018"/>
                                  </a:moveTo>
                                  <a:lnTo>
                                    <a:pt x="12011" y="1901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75pt;margin-top:791.75pt;width:108.4pt;height:173.4pt" coordorigin="9975,15835" coordsize="2168,3468">
                <v:group id="shape_0" style="position:absolute;left:9975;top:15835;width:2168;height:3468">
                  <v:shape id="shape_0" coordorigin="9980,15840" coordsize="2160,3460" path="m9980,15840l12140,15840l12140,19300l9980,19300l9980,15840xe" stroked="t" o:allowincell="f" style="position:absolute;left:9975;top:15835;width:2167;height:346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155;top:17329;width:1807;height:2">
                  <v:shape id="shape_0" coordorigin="10160,17330" coordsize="1800,0" path="m10160,17330l11960,17330e" stroked="t" o:allowincell="f" style="position:absolute;left:10155;top:17329;width:1806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104;top:19022;width:1909;height:2">
                  <v:shape id="shape_0" coordorigin="10109,19018" coordsize="1902,0" path="m10109,19018l12011,19018e" stroked="t" o:allowincell="f" style="position:absolute;left:10104;top:19022;width:1908;height:1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10042525</wp:posOffset>
                </wp:positionV>
                <wp:extent cx="6275705" cy="2227580"/>
                <wp:effectExtent l="0" t="0" r="3175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2227680"/>
                          <a:chOff x="0" y="0"/>
                          <a:chExt cx="6275880" cy="222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222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222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500">
                                  <a:moveTo>
                                    <a:pt x="0" y="19320"/>
                                  </a:moveTo>
                                  <a:lnTo>
                                    <a:pt x="0" y="15820"/>
                                  </a:lnTo>
                                  <a:lnTo>
                                    <a:pt x="900" y="15820"/>
                                  </a:lnTo>
                                  <a:lnTo>
                                    <a:pt x="900" y="19320"/>
                                  </a:lnTo>
                                  <a:lnTo>
                                    <a:pt x="0" y="193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19080"/>
                            <a:ext cx="141480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48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8" h="324">
                                  <a:moveTo>
                                    <a:pt x="3158" y="15850"/>
                                  </a:moveTo>
                                  <a:lnTo>
                                    <a:pt x="930" y="15850"/>
                                  </a:lnTo>
                                  <a:lnTo>
                                    <a:pt x="930" y="16174"/>
                                  </a:lnTo>
                                  <a:lnTo>
                                    <a:pt x="3158" y="16174"/>
                                  </a:lnTo>
                                  <a:lnTo>
                                    <a:pt x="3158" y="158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0" y="19080"/>
                            <a:ext cx="141480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48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8" h="324">
                                  <a:moveTo>
                                    <a:pt x="5396" y="15850"/>
                                  </a:moveTo>
                                  <a:lnTo>
                                    <a:pt x="3168" y="15850"/>
                                  </a:lnTo>
                                  <a:lnTo>
                                    <a:pt x="3168" y="16174"/>
                                  </a:lnTo>
                                  <a:lnTo>
                                    <a:pt x="5396" y="16174"/>
                                  </a:lnTo>
                                  <a:lnTo>
                                    <a:pt x="5396" y="158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3320" y="19080"/>
                            <a:ext cx="141480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48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8" h="324">
                                  <a:moveTo>
                                    <a:pt x="7633" y="15850"/>
                                  </a:moveTo>
                                  <a:lnTo>
                                    <a:pt x="5405" y="15850"/>
                                  </a:lnTo>
                                  <a:lnTo>
                                    <a:pt x="5405" y="16174"/>
                                  </a:lnTo>
                                  <a:lnTo>
                                    <a:pt x="7633" y="16174"/>
                                  </a:lnTo>
                                  <a:lnTo>
                                    <a:pt x="7633" y="158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5320" y="19080"/>
                            <a:ext cx="141480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48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8" h="324">
                                  <a:moveTo>
                                    <a:pt x="9871" y="15850"/>
                                  </a:moveTo>
                                  <a:lnTo>
                                    <a:pt x="7643" y="15850"/>
                                  </a:lnTo>
                                  <a:lnTo>
                                    <a:pt x="7643" y="16174"/>
                                  </a:lnTo>
                                  <a:lnTo>
                                    <a:pt x="9871" y="16174"/>
                                  </a:lnTo>
                                  <a:lnTo>
                                    <a:pt x="9871" y="158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3000" y="19080"/>
                            <a:ext cx="1440" cy="219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9875" y="19300"/>
                                  </a:moveTo>
                                  <a:lnTo>
                                    <a:pt x="9875" y="158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080" y="19080"/>
                            <a:ext cx="1440" cy="219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7638" y="19300"/>
                                  </a:moveTo>
                                  <a:lnTo>
                                    <a:pt x="7638" y="158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19080"/>
                            <a:ext cx="1440" cy="219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5400" y="19300"/>
                                  </a:moveTo>
                                  <a:lnTo>
                                    <a:pt x="5400" y="158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19080"/>
                            <a:ext cx="1440" cy="219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3163" y="19300"/>
                                  </a:moveTo>
                                  <a:lnTo>
                                    <a:pt x="3163" y="158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520" y="19080"/>
                            <a:ext cx="1440" cy="219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50">
                                  <a:moveTo>
                                    <a:pt x="925" y="19300"/>
                                  </a:moveTo>
                                  <a:lnTo>
                                    <a:pt x="925" y="158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2218680"/>
                            <a:ext cx="569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0" h="0">
                                  <a:moveTo>
                                    <a:pt x="920" y="19305"/>
                                  </a:moveTo>
                                  <a:lnTo>
                                    <a:pt x="9880" y="193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1969920"/>
                            <a:ext cx="569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0" h="0">
                                  <a:moveTo>
                                    <a:pt x="920" y="18914"/>
                                  </a:moveTo>
                                  <a:lnTo>
                                    <a:pt x="9880" y="189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1721520"/>
                            <a:ext cx="569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0" h="0">
                                  <a:moveTo>
                                    <a:pt x="920" y="18524"/>
                                  </a:moveTo>
                                  <a:lnTo>
                                    <a:pt x="9880" y="1852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1472400"/>
                            <a:ext cx="569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0" h="0">
                                  <a:moveTo>
                                    <a:pt x="920" y="18133"/>
                                  </a:moveTo>
                                  <a:lnTo>
                                    <a:pt x="9880" y="181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1223640"/>
                            <a:ext cx="569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0" h="0">
                                  <a:moveTo>
                                    <a:pt x="920" y="17742"/>
                                  </a:moveTo>
                                  <a:lnTo>
                                    <a:pt x="9880" y="177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974880"/>
                            <a:ext cx="569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0" h="0">
                                  <a:moveTo>
                                    <a:pt x="920" y="17351"/>
                                  </a:moveTo>
                                  <a:lnTo>
                                    <a:pt x="9880" y="1735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726480"/>
                            <a:ext cx="569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0" h="0">
                                  <a:moveTo>
                                    <a:pt x="920" y="16961"/>
                                  </a:moveTo>
                                  <a:lnTo>
                                    <a:pt x="9880" y="169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477360"/>
                            <a:ext cx="569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0" h="0">
                                  <a:moveTo>
                                    <a:pt x="920" y="16570"/>
                                  </a:moveTo>
                                  <a:lnTo>
                                    <a:pt x="9880" y="165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228600"/>
                            <a:ext cx="569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0" h="0">
                                  <a:moveTo>
                                    <a:pt x="920" y="16179"/>
                                  </a:moveTo>
                                  <a:lnTo>
                                    <a:pt x="9880" y="161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15840"/>
                            <a:ext cx="569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0" h="0">
                                  <a:moveTo>
                                    <a:pt x="920" y="15845"/>
                                  </a:moveTo>
                                  <a:lnTo>
                                    <a:pt x="9880" y="1584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90.75pt;width:494.15pt;height:175.4pt" coordorigin="0,15815" coordsize="9883,3508">
                <v:group id="shape_0" style="position:absolute;left:0;top:15815;width:900;height:3508">
                  <v:shape id="shape_0" coordsize="900,3500" stroked="f" o:allowincell="f" style="position:absolute;left:0;top:15815;width:899;height:3507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0;top:15845;width:2228;height:324">
                  <v:shape id="shape_0" coordorigin="930,15850" coordsize="2228,324" stroked="f" o:allowincell="f" style="position:absolute;left:930;top:15845;width:2227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69;top:15845;width:2228;height:324">
                  <v:shape id="shape_0" coordorigin="3168,15850" coordsize="2228,324" stroked="f" o:allowincell="f" style="position:absolute;left:3169;top:15845;width:2227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7;top:15845;width:2228;height:324">
                  <v:shape id="shape_0" coordorigin="5405,15850" coordsize="2228,324" stroked="f" o:allowincell="f" style="position:absolute;left:5407;top:15845;width:2227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46;top:15845;width:2228;height:324">
                  <v:shape id="shape_0" coordorigin="7643,15850" coordsize="2228,324" stroked="f" o:allowincell="f" style="position:absolute;left:7646;top:15845;width:2227;height:32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79;top:15845;width:2;height:3458">
                  <v:shape id="shape_0" coordorigin="9875,15850" coordsize="0,3450" path="m9875,19300l9875,15850e" stroked="t" o:allowincell="f" style="position:absolute;left:9879;top:15845;width:1;height:345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641;top:15845;width:2;height:3458">
                  <v:shape id="shape_0" coordorigin="7638,15850" coordsize="0,3450" path="m7638,19300l7638,15850e" stroked="t" o:allowincell="f" style="position:absolute;left:7641;top:15845;width:1;height:345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402;top:15845;width:2;height:3458">
                  <v:shape id="shape_0" coordorigin="5400,15850" coordsize="0,3450" path="m5400,19300l5400,15850e" stroked="t" o:allowincell="f" style="position:absolute;left:5402;top:15845;width:1;height:345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164;top:15845;width:2;height:3458">
                  <v:shape id="shape_0" coordorigin="3163,15850" coordsize="0,3450" path="m3163,19300l3163,15850e" stroked="t" o:allowincell="f" style="position:absolute;left:3164;top:15845;width:1;height:345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5;top:15845;width:2;height:3458">
                  <v:shape id="shape_0" coordorigin="925,15850" coordsize="0,3450" path="m925,19300l925,15850e" stroked="t" o:allowincell="f" style="position:absolute;left:925;top:15845;width:1;height:345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9309;width:8963;height:2">
                  <v:shape id="shape_0" coordorigin="920,19305" coordsize="8960,0" path="m920,19305l9880,19305e" stroked="t" o:allowincell="f" style="position:absolute;left:920;top:19309;width:896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8917;width:8963;height:2">
                  <v:shape id="shape_0" coordorigin="920,18914" coordsize="8960,0" path="m920,18914l9880,18914e" stroked="t" o:allowincell="f" style="position:absolute;left:920;top:18917;width:896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8526;width:8963;height:2">
                  <v:shape id="shape_0" coordorigin="920,18524" coordsize="8960,0" path="m920,18524l9880,18524e" stroked="t" o:allowincell="f" style="position:absolute;left:920;top:18526;width:896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8134;width:8963;height:2">
                  <v:shape id="shape_0" coordorigin="920,18133" coordsize="8960,0" path="m920,18133l9880,18133e" stroked="t" o:allowincell="f" style="position:absolute;left:920;top:18134;width:896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7742;width:8963;height:2">
                  <v:shape id="shape_0" coordorigin="920,17742" coordsize="8960,0" path="m920,17742l9880,17742e" stroked="t" o:allowincell="f" style="position:absolute;left:920;top:17742;width:896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7350;width:8963;height:2">
                  <v:shape id="shape_0" coordorigin="920,17351" coordsize="8960,0" path="m920,17351l9880,17351e" stroked="t" o:allowincell="f" style="position:absolute;left:920;top:17350;width:896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6959;width:8963;height:2">
                  <v:shape id="shape_0" coordorigin="920,16961" coordsize="8960,0" path="m920,16961l9880,16961e" stroked="t" o:allowincell="f" style="position:absolute;left:920;top:16959;width:896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6567;width:8963;height:2">
                  <v:shape id="shape_0" coordorigin="920,16570" coordsize="8960,0" path="m920,16570l9880,16570e" stroked="t" o:allowincell="f" style="position:absolute;left:920;top:16567;width:896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6175;width:8963;height:2">
                  <v:shape id="shape_0" coordorigin="920,16179" coordsize="8960,0" path="m920,16179l9880,16179e" stroked="t" o:allowincell="f" style="position:absolute;left:920;top:16175;width:896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0;top:15840;width:8963;height:2">
                  <v:shape id="shape_0" coordorigin="920,15845" coordsize="8960,0" path="m920,15845l9880,15845e" stroked="t" o:allowincell="f" style="position:absolute;left:920;top:15840;width:8962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254000</wp:posOffset>
            </wp:positionH>
            <wp:positionV relativeFrom="page">
              <wp:posOffset>160655</wp:posOffset>
            </wp:positionV>
            <wp:extent cx="698500" cy="59309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6705600</wp:posOffset>
            </wp:positionH>
            <wp:positionV relativeFrom="page">
              <wp:posOffset>88265</wp:posOffset>
            </wp:positionV>
            <wp:extent cx="637540" cy="7366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-194945</wp:posOffset>
                </wp:positionH>
                <wp:positionV relativeFrom="page">
                  <wp:posOffset>10432415</wp:posOffset>
                </wp:positionV>
                <wp:extent cx="906780" cy="365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684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75"/>
                              <w:ind w:left="243" w:right="2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spacing w:val="-19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76"/>
                              <w:ind w:left="-18" w:right="-3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Novice Ope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5.35pt;margin-top:821.45pt;width:71.35pt;height:28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75"/>
                        <w:ind w:left="243" w:right="22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spacing w:val="-19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76"/>
                        <w:ind w:left="-18" w:right="-3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Novice Op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-730885</wp:posOffset>
                </wp:positionH>
                <wp:positionV relativeFrom="page">
                  <wp:posOffset>2531110</wp:posOffset>
                </wp:positionV>
                <wp:extent cx="1991360" cy="384175"/>
                <wp:effectExtent l="0" t="571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91520" cy="38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56"/>
                              <w:ind w:left="-18" w:right="-3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22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A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4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VI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4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ORI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8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JUBIL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5" w:after="0" w:lineRule="auto" w:line="240"/>
                              <w:ind w:left="1275" w:right="12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Me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7.55pt;margin-top:199.25pt;width:156.75pt;height:30.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56"/>
                        <w:ind w:left="-18" w:right="-3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RO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22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A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4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VI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4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ORI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8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JUBILEE</w:t>
                      </w:r>
                    </w:p>
                    <w:p>
                      <w:pPr>
                        <w:overflowPunct w:val="false"/>
                        <w:bidi w:val="0"/>
                        <w:spacing w:before="25" w:after="0" w:lineRule="auto" w:line="240"/>
                        <w:ind w:left="1275" w:right="1256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M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-377825</wp:posOffset>
                </wp:positionH>
                <wp:positionV relativeFrom="page">
                  <wp:posOffset>7767955</wp:posOffset>
                </wp:positionV>
                <wp:extent cx="1297940" cy="3657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780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75"/>
                              <w:ind w:left="-20" w:right="-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LADY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spacing w:val="-4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GILM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76"/>
                              <w:ind w:left="663" w:right="6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Mixe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9.8pt;margin-top:611.65pt;width:102.15pt;height:28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75"/>
                        <w:ind w:left="-20" w:right="-4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LADY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spacing w:val="-4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GILMO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76"/>
                        <w:ind w:left="663" w:right="64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Mix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-136525</wp:posOffset>
                </wp:positionH>
                <wp:positionV relativeFrom="page">
                  <wp:posOffset>5931535</wp:posOffset>
                </wp:positionV>
                <wp:extent cx="869950" cy="3943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012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75"/>
                              <w:ind w:left="100" w:right="-20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SENI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1" w:after="0" w:lineRule="auto" w:line="240"/>
                              <w:ind w:left="20" w:right="-59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Senior Me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.75pt;margin-top:467pt;width:68.45pt;height:3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75"/>
                        <w:ind w:left="100" w:right="-20" w:hanging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SENIORS</w:t>
                      </w:r>
                    </w:p>
                    <w:p>
                      <w:pPr>
                        <w:overflowPunct w:val="false"/>
                        <w:bidi w:val="0"/>
                        <w:spacing w:before="21" w:after="0" w:lineRule="auto" w:line="240"/>
                        <w:ind w:left="20" w:right="-59" w:hanging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Senior M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-4445</wp:posOffset>
                </wp:positionH>
                <wp:positionV relativeFrom="page">
                  <wp:posOffset>1672590</wp:posOffset>
                </wp:positionV>
                <wp:extent cx="575945" cy="3562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60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56"/>
                              <w:ind w:left="20" w:right="-5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LASS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" w:after="0" w:lineRule="auto" w:line="240"/>
                              <w:ind w:left="42" w:right="-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ome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4pt;margin-top:131.7pt;width:45.3pt;height:2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56"/>
                        <w:ind w:left="20" w:right="-56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LASSIE</w:t>
                      </w:r>
                    </w:p>
                    <w:p>
                      <w:pPr>
                        <w:overflowPunct w:val="false"/>
                        <w:bidi w:val="0"/>
                        <w:spacing w:before="4" w:after="0" w:lineRule="auto" w:line="240"/>
                        <w:ind w:left="42" w:right="-20" w:hanging="0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om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51305</wp:posOffset>
                </wp:positionH>
                <wp:positionV relativeFrom="page">
                  <wp:posOffset>267970</wp:posOffset>
                </wp:positionV>
                <wp:extent cx="4243705" cy="45529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3" w:before="0" w:after="0"/>
                              <w:ind w:left="-27" w:right="0" w:hanging="0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aledonia Cup 20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left="218" w:right="19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Club Play down 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5pt;height:35.85pt;mso-wrap-distance-left:9.05pt;mso-wrap-distance-right:9.05pt;mso-wrap-distance-top:0pt;mso-wrap-distance-bottom:0pt;margin-top:21.1pt;mso-position-vertical-relative:page;margin-left:1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3" w:before="0" w:after="0"/>
                        <w:ind w:left="-27" w:right="0" w:hanging="0"/>
                        <w:jc w:val="center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aledonia Cup 2012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ind w:left="218" w:right="198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6"/>
                          <w:szCs w:val="26"/>
                        </w:rPr>
                        <w:t>Club Play dow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551305</wp:posOffset>
                </wp:positionH>
                <wp:positionV relativeFrom="page">
                  <wp:posOffset>12319635</wp:posOffset>
                </wp:positionV>
                <wp:extent cx="4313555" cy="457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 w:before="0" w:after="0"/>
                              <w:ind w:left="1658" w:right="1037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ntry fee for all events a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B51B00"/>
                                <w:sz w:val="18"/>
                                <w:szCs w:val="18"/>
                              </w:rPr>
                              <w:t>$180 (includes HST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3" w:after="0"/>
                              <w:ind w:left="806" w:right="18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heques payable to the OV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ust be attached to your entry for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Please be sure to check the OVCA</w:t>
                            </w:r>
                            <w:r>
                              <w:rPr>
                                <w:rFonts w:eastAsia="Arial" w:cs="Arial" w:ascii="Arial" w:hAnsi="Arial"/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18"/>
                                  <w:szCs w:val="18"/>
                                </w:rPr>
                                <w:t>website for additional information: w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pacing w:val="-10"/>
                                  <w:sz w:val="18"/>
                                  <w:szCs w:val="18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18"/>
                                  <w:szCs w:val="18"/>
                                </w:rPr>
                                <w:t>.ovca.com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36pt;mso-wrap-distance-left:9.05pt;mso-wrap-distance-right:9.05pt;mso-wrap-distance-top:0pt;mso-wrap-distance-bottom:0pt;margin-top:970.05pt;mso-position-vertical-relative:page;margin-left:1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97" w:before="0" w:after="0"/>
                        <w:ind w:left="1658" w:right="1037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Entry fee for all events ar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B51B00"/>
                          <w:sz w:val="18"/>
                          <w:szCs w:val="18"/>
                        </w:rPr>
                        <w:t>$180 (includes HST)</w:t>
                      </w:r>
                    </w:p>
                    <w:p>
                      <w:pPr>
                        <w:pStyle w:val="Normal"/>
                        <w:spacing w:lineRule="auto" w:line="240" w:before="13" w:after="0"/>
                        <w:ind w:left="806" w:right="18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Cheques payable to the OV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must be attached to your entry form</w:t>
                      </w:r>
                    </w:p>
                    <w:p>
                      <w:pPr>
                        <w:pStyle w:val="Normal"/>
                        <w:spacing w:lineRule="auto" w:line="240" w:before="73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>Please be sure to check the OVCA</w:t>
                      </w:r>
                      <w:r>
                        <w:rPr>
                          <w:rFonts w:eastAsia="Arial" w:cs="Arial" w:ascii="Arial" w:hAnsi="Arial"/>
                          <w:spacing w:val="-10"/>
                          <w:sz w:val="18"/>
                          <w:szCs w:val="18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Arial" w:cs="Arial" w:ascii="Arial" w:hAnsi="Arial"/>
                            <w:sz w:val="18"/>
                            <w:szCs w:val="18"/>
                          </w:rPr>
                          <w:t>website for additional information: w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spacing w:val="-10"/>
                            <w:sz w:val="18"/>
                            <w:szCs w:val="18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sz w:val="18"/>
                            <w:szCs w:val="18"/>
                          </w:rPr>
                          <w:t>.ovca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37300</wp:posOffset>
                </wp:positionH>
                <wp:positionV relativeFrom="page">
                  <wp:posOffset>10058400</wp:posOffset>
                </wp:positionV>
                <wp:extent cx="1371600" cy="21971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4" w:before="91" w:after="0"/>
                              <w:ind w:left="84" w:right="73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eadline date to declare the team that will represent your curling club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2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inals to take place a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the RA Curling Club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Heading3Char"/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pril 7 and 8, 201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Style w:val="Heading3Char"/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71" w:right="851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3pt;mso-wrap-distance-left:9.05pt;mso-wrap-distance-right:9.05pt;mso-wrap-distance-top:0pt;mso-wrap-distance-bottom:0pt;margin-top:792pt;mso-position-vertical-relative:page;margin-left:4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54" w:before="91" w:after="0"/>
                        <w:ind w:left="84" w:right="73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>Deadline date to declare the team that will represent your curling club</w:t>
                      </w:r>
                    </w:p>
                    <w:p>
                      <w:pPr>
                        <w:pStyle w:val="Normal"/>
                        <w:spacing w:lineRule="exact" w:line="100" w:before="2" w:after="0"/>
                        <w:rPr>
                          <w:rFonts w:ascii="Arial" w:hAnsi="Arial" w:eastAsia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Finals to take place a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the RA Curling Club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Heading3Char"/>
                          <w:rFonts w:eastAsia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April 7 and 8, 201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Style w:val="Heading3Char"/>
                          <w:rFonts w:eastAsia="Calibri"/>
                          <w:color w:val="000000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71" w:right="851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87375</wp:posOffset>
                </wp:positionH>
                <wp:positionV relativeFrom="page">
                  <wp:posOffset>10061575</wp:posOffset>
                </wp:positionV>
                <wp:extent cx="1420495" cy="212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895" w:right="87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6.7pt;mso-wrap-distance-left:9.05pt;mso-wrap-distance-right:9.05pt;mso-wrap-distance-top:0pt;mso-wrap-distance-bottom:0pt;margin-top:792.2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895" w:right="875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007870</wp:posOffset>
                </wp:positionH>
                <wp:positionV relativeFrom="page">
                  <wp:posOffset>10061575</wp:posOffset>
                </wp:positionV>
                <wp:extent cx="1420495" cy="212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45" w:right="92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6.7pt;mso-wrap-distance-left:9.05pt;mso-wrap-distance-right:9.05pt;mso-wrap-distance-top:0pt;mso-wrap-distance-bottom:0pt;margin-top:792.25pt;mso-position-vertical-relative:page;margin-left:15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45" w:right="925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429000</wp:posOffset>
                </wp:positionH>
                <wp:positionV relativeFrom="page">
                  <wp:posOffset>10061575</wp:posOffset>
                </wp:positionV>
                <wp:extent cx="1420495" cy="212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25" w:right="90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6.7pt;mso-wrap-distance-left:9.05pt;mso-wrap-distance-right:9.05pt;mso-wrap-distance-top:0pt;mso-wrap-distance-bottom:0pt;margin-top:792.25pt;mso-position-vertical-relative:page;margin-left:2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25" w:right="905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849495</wp:posOffset>
                </wp:positionH>
                <wp:positionV relativeFrom="page">
                  <wp:posOffset>10061575</wp:posOffset>
                </wp:positionV>
                <wp:extent cx="1420495" cy="2120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875" w:right="85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6.7pt;mso-wrap-distance-left:9.05pt;mso-wrap-distance-right:9.05pt;mso-wrap-distance-top:0pt;mso-wrap-distance-bottom:0pt;margin-top:792.25pt;mso-position-vertical-relative:page;margin-left:38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875" w:right="855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L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87375</wp:posOffset>
                </wp:positionH>
                <wp:positionV relativeFrom="page">
                  <wp:posOffset>10273665</wp:posOffset>
                </wp:positionV>
                <wp:extent cx="1420495" cy="2476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08.9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007870</wp:posOffset>
                </wp:positionH>
                <wp:positionV relativeFrom="page">
                  <wp:posOffset>10273665</wp:posOffset>
                </wp:positionV>
                <wp:extent cx="1420495" cy="2476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08.95pt;mso-position-vertical-relative:page;margin-left:15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29000</wp:posOffset>
                </wp:positionH>
                <wp:positionV relativeFrom="page">
                  <wp:posOffset>10273665</wp:posOffset>
                </wp:positionV>
                <wp:extent cx="1420495" cy="2476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08.95pt;mso-position-vertical-relative:page;margin-left:2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849495</wp:posOffset>
                </wp:positionH>
                <wp:positionV relativeFrom="page">
                  <wp:posOffset>10273665</wp:posOffset>
                </wp:positionV>
                <wp:extent cx="1420495" cy="2476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08.95pt;mso-position-vertical-relative:page;margin-left:38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87375</wp:posOffset>
                </wp:positionH>
                <wp:positionV relativeFrom="page">
                  <wp:posOffset>10521315</wp:posOffset>
                </wp:positionV>
                <wp:extent cx="1420495" cy="2476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28.4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007870</wp:posOffset>
                </wp:positionH>
                <wp:positionV relativeFrom="page">
                  <wp:posOffset>10521315</wp:posOffset>
                </wp:positionV>
                <wp:extent cx="1420495" cy="2476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28.45pt;mso-position-vertical-relative:page;margin-left:15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429000</wp:posOffset>
                </wp:positionH>
                <wp:positionV relativeFrom="page">
                  <wp:posOffset>10521315</wp:posOffset>
                </wp:positionV>
                <wp:extent cx="1420495" cy="2476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28.45pt;mso-position-vertical-relative:page;margin-left:2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849495</wp:posOffset>
                </wp:positionH>
                <wp:positionV relativeFrom="page">
                  <wp:posOffset>10521315</wp:posOffset>
                </wp:positionV>
                <wp:extent cx="1420495" cy="2476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28.45pt;mso-position-vertical-relative:page;margin-left:38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87375</wp:posOffset>
                </wp:positionH>
                <wp:positionV relativeFrom="page">
                  <wp:posOffset>10769600</wp:posOffset>
                </wp:positionV>
                <wp:extent cx="1420495" cy="2476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48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007870</wp:posOffset>
                </wp:positionH>
                <wp:positionV relativeFrom="page">
                  <wp:posOffset>10769600</wp:posOffset>
                </wp:positionV>
                <wp:extent cx="1420495" cy="2476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48pt;mso-position-vertical-relative:page;margin-left:15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29000</wp:posOffset>
                </wp:positionH>
                <wp:positionV relativeFrom="page">
                  <wp:posOffset>10769600</wp:posOffset>
                </wp:positionV>
                <wp:extent cx="1420495" cy="2476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48pt;mso-position-vertical-relative:page;margin-left:2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849495</wp:posOffset>
                </wp:positionH>
                <wp:positionV relativeFrom="page">
                  <wp:posOffset>10769600</wp:posOffset>
                </wp:positionV>
                <wp:extent cx="1420495" cy="2476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48pt;mso-position-vertical-relative:page;margin-left:38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87375</wp:posOffset>
                </wp:positionH>
                <wp:positionV relativeFrom="page">
                  <wp:posOffset>11017885</wp:posOffset>
                </wp:positionV>
                <wp:extent cx="1420495" cy="24765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67.5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007870</wp:posOffset>
                </wp:positionH>
                <wp:positionV relativeFrom="page">
                  <wp:posOffset>11017885</wp:posOffset>
                </wp:positionV>
                <wp:extent cx="1420495" cy="2476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67.55pt;mso-position-vertical-relative:page;margin-left:15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429000</wp:posOffset>
                </wp:positionH>
                <wp:positionV relativeFrom="page">
                  <wp:posOffset>11017885</wp:posOffset>
                </wp:positionV>
                <wp:extent cx="1420495" cy="2476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67.55pt;mso-position-vertical-relative:page;margin-left:2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849495</wp:posOffset>
                </wp:positionH>
                <wp:positionV relativeFrom="page">
                  <wp:posOffset>11017885</wp:posOffset>
                </wp:positionV>
                <wp:extent cx="1420495" cy="2476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67.55pt;mso-position-vertical-relative:page;margin-left:38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87375</wp:posOffset>
                </wp:positionH>
                <wp:positionV relativeFrom="page">
                  <wp:posOffset>11266170</wp:posOffset>
                </wp:positionV>
                <wp:extent cx="1420495" cy="24765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87.1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007870</wp:posOffset>
                </wp:positionH>
                <wp:positionV relativeFrom="page">
                  <wp:posOffset>11266170</wp:posOffset>
                </wp:positionV>
                <wp:extent cx="1420495" cy="24765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87.1pt;mso-position-vertical-relative:page;margin-left:15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429000</wp:posOffset>
                </wp:positionH>
                <wp:positionV relativeFrom="page">
                  <wp:posOffset>11266170</wp:posOffset>
                </wp:positionV>
                <wp:extent cx="1420495" cy="24765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87.1pt;mso-position-vertical-relative:page;margin-left:2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849495</wp:posOffset>
                </wp:positionH>
                <wp:positionV relativeFrom="page">
                  <wp:posOffset>11266170</wp:posOffset>
                </wp:positionV>
                <wp:extent cx="1420495" cy="2476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887.1pt;mso-position-vertical-relative:page;margin-left:38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375</wp:posOffset>
                </wp:positionH>
                <wp:positionV relativeFrom="page">
                  <wp:posOffset>11513820</wp:posOffset>
                </wp:positionV>
                <wp:extent cx="1420495" cy="24765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06.6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007870</wp:posOffset>
                </wp:positionH>
                <wp:positionV relativeFrom="page">
                  <wp:posOffset>11513820</wp:posOffset>
                </wp:positionV>
                <wp:extent cx="1420495" cy="24765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06.6pt;mso-position-vertical-relative:page;margin-left:15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429000</wp:posOffset>
                </wp:positionH>
                <wp:positionV relativeFrom="page">
                  <wp:posOffset>11513820</wp:posOffset>
                </wp:positionV>
                <wp:extent cx="1420495" cy="24765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06.6pt;mso-position-vertical-relative:page;margin-left:2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849495</wp:posOffset>
                </wp:positionH>
                <wp:positionV relativeFrom="page">
                  <wp:posOffset>11513820</wp:posOffset>
                </wp:positionV>
                <wp:extent cx="1420495" cy="24765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06.6pt;mso-position-vertical-relative:page;margin-left:38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375</wp:posOffset>
                </wp:positionH>
                <wp:positionV relativeFrom="page">
                  <wp:posOffset>11762105</wp:posOffset>
                </wp:positionV>
                <wp:extent cx="1420495" cy="24765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26.1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007870</wp:posOffset>
                </wp:positionH>
                <wp:positionV relativeFrom="page">
                  <wp:posOffset>11762105</wp:posOffset>
                </wp:positionV>
                <wp:extent cx="1420495" cy="247650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26.15pt;mso-position-vertical-relative:page;margin-left:15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429000</wp:posOffset>
                </wp:positionH>
                <wp:positionV relativeFrom="page">
                  <wp:posOffset>11762105</wp:posOffset>
                </wp:positionV>
                <wp:extent cx="1420495" cy="24765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26.15pt;mso-position-vertical-relative:page;margin-left:2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849495</wp:posOffset>
                </wp:positionH>
                <wp:positionV relativeFrom="page">
                  <wp:posOffset>11762105</wp:posOffset>
                </wp:positionV>
                <wp:extent cx="1420495" cy="24765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26.15pt;mso-position-vertical-relative:page;margin-left:38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375</wp:posOffset>
                </wp:positionH>
                <wp:positionV relativeFrom="page">
                  <wp:posOffset>12010390</wp:posOffset>
                </wp:positionV>
                <wp:extent cx="1420495" cy="24765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45.7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007870</wp:posOffset>
                </wp:positionH>
                <wp:positionV relativeFrom="page">
                  <wp:posOffset>12010390</wp:posOffset>
                </wp:positionV>
                <wp:extent cx="1420495" cy="247650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45.7pt;mso-position-vertical-relative:page;margin-left:15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429000</wp:posOffset>
                </wp:positionH>
                <wp:positionV relativeFrom="page">
                  <wp:posOffset>12010390</wp:posOffset>
                </wp:positionV>
                <wp:extent cx="1420495" cy="247650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45.7pt;mso-position-vertical-relative:page;margin-left:2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849495</wp:posOffset>
                </wp:positionH>
                <wp:positionV relativeFrom="page">
                  <wp:posOffset>12010390</wp:posOffset>
                </wp:positionV>
                <wp:extent cx="1420495" cy="247650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9.5pt;mso-wrap-distance-left:9.05pt;mso-wrap-distance-right:9.05pt;mso-wrap-distance-top:0pt;mso-wrap-distance-bottom:0pt;margin-top:945.7pt;mso-position-vertical-relative:page;margin-left:38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337300</wp:posOffset>
                </wp:positionH>
                <wp:positionV relativeFrom="page">
                  <wp:posOffset>7785100</wp:posOffset>
                </wp:positionV>
                <wp:extent cx="1371600" cy="21971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4" w:before="91" w:after="0"/>
                              <w:ind w:left="84" w:right="73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eadline date to declare the team that will represent your curling club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Finals to take place a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the RA Curling Club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April 7 and 8, 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3pt;mso-wrap-distance-left:9.05pt;mso-wrap-distance-right:9.05pt;mso-wrap-distance-top:0pt;mso-wrap-distance-bottom:0pt;margin-top:613pt;mso-position-vertical-relative:page;margin-left:4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54" w:before="91" w:after="0"/>
                        <w:ind w:left="84" w:right="73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>Deadline date to declare the team that will represent your curling club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eastAsia="Arial" w:cs="Arial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>Finals to take place a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eastAsia="Arial" w:cs="Arial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>the RA Curling Club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eastAsia="Arial" w:cs="Arial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>April 7 and 8,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87375</wp:posOffset>
                </wp:positionH>
                <wp:positionV relativeFrom="page">
                  <wp:posOffset>7788275</wp:posOffset>
                </wp:positionV>
                <wp:extent cx="1425575" cy="21209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899" w:right="879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6.7pt;mso-wrap-distance-left:9.05pt;mso-wrap-distance-right:9.05pt;mso-wrap-distance-top:0pt;mso-wrap-distance-bottom:0pt;margin-top:613.2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899" w:right="879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012950</wp:posOffset>
                </wp:positionH>
                <wp:positionV relativeFrom="page">
                  <wp:posOffset>7788275</wp:posOffset>
                </wp:positionV>
                <wp:extent cx="1425575" cy="212090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49" w:right="929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6.7pt;mso-wrap-distance-left:9.05pt;mso-wrap-distance-right:9.05pt;mso-wrap-distance-top:0pt;mso-wrap-distance-bottom:0pt;margin-top:613.25pt;mso-position-vertical-relative:page;margin-left:1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49" w:right="929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438525</wp:posOffset>
                </wp:positionH>
                <wp:positionV relativeFrom="page">
                  <wp:posOffset>7788275</wp:posOffset>
                </wp:positionV>
                <wp:extent cx="1425575" cy="21209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29" w:right="909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6.7pt;mso-wrap-distance-left:9.05pt;mso-wrap-distance-right:9.05pt;mso-wrap-distance-top:0pt;mso-wrap-distance-bottom:0pt;margin-top:613.25pt;mso-position-vertical-relative:page;margin-left:2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29" w:right="909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864100</wp:posOffset>
                </wp:positionH>
                <wp:positionV relativeFrom="page">
                  <wp:posOffset>7788275</wp:posOffset>
                </wp:positionV>
                <wp:extent cx="1425575" cy="21209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879" w:right="859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6.7pt;mso-wrap-distance-left:9.05pt;mso-wrap-distance-right:9.05pt;mso-wrap-distance-top:0pt;mso-wrap-distance-bottom:0pt;margin-top:613.25pt;mso-position-vertical-relative:page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879" w:right="859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L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87375</wp:posOffset>
                </wp:positionH>
                <wp:positionV relativeFrom="page">
                  <wp:posOffset>8000365</wp:posOffset>
                </wp:positionV>
                <wp:extent cx="1425575" cy="247650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29.9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012950</wp:posOffset>
                </wp:positionH>
                <wp:positionV relativeFrom="page">
                  <wp:posOffset>8000365</wp:posOffset>
                </wp:positionV>
                <wp:extent cx="1425575" cy="24765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29.95pt;mso-position-vertical-relative:page;margin-left:1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438525</wp:posOffset>
                </wp:positionH>
                <wp:positionV relativeFrom="page">
                  <wp:posOffset>8000365</wp:posOffset>
                </wp:positionV>
                <wp:extent cx="1425575" cy="247650"/>
                <wp:effectExtent l="0" t="0" r="0" b="0"/>
                <wp:wrapNone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29.95pt;mso-position-vertical-relative:page;margin-left:2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864100</wp:posOffset>
                </wp:positionH>
                <wp:positionV relativeFrom="page">
                  <wp:posOffset>8000365</wp:posOffset>
                </wp:positionV>
                <wp:extent cx="1425575" cy="247650"/>
                <wp:effectExtent l="0" t="0" r="0" b="0"/>
                <wp:wrapNone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29.95pt;mso-position-vertical-relative:page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87375</wp:posOffset>
                </wp:positionH>
                <wp:positionV relativeFrom="page">
                  <wp:posOffset>8248015</wp:posOffset>
                </wp:positionV>
                <wp:extent cx="1425575" cy="247650"/>
                <wp:effectExtent l="0" t="0" r="0" b="0"/>
                <wp:wrapNone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49.4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012950</wp:posOffset>
                </wp:positionH>
                <wp:positionV relativeFrom="page">
                  <wp:posOffset>8248015</wp:posOffset>
                </wp:positionV>
                <wp:extent cx="1425575" cy="247650"/>
                <wp:effectExtent l="0" t="0" r="0" b="0"/>
                <wp:wrapNone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49.45pt;mso-position-vertical-relative:page;margin-left:1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438525</wp:posOffset>
                </wp:positionH>
                <wp:positionV relativeFrom="page">
                  <wp:posOffset>8248015</wp:posOffset>
                </wp:positionV>
                <wp:extent cx="1425575" cy="247650"/>
                <wp:effectExtent l="0" t="0" r="0" b="0"/>
                <wp:wrapNone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49.45pt;mso-position-vertical-relative:page;margin-left:2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864100</wp:posOffset>
                </wp:positionH>
                <wp:positionV relativeFrom="page">
                  <wp:posOffset>8248015</wp:posOffset>
                </wp:positionV>
                <wp:extent cx="1425575" cy="247650"/>
                <wp:effectExtent l="0" t="0" r="0" b="0"/>
                <wp:wrapNone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49.45pt;mso-position-vertical-relative:page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87375</wp:posOffset>
                </wp:positionH>
                <wp:positionV relativeFrom="page">
                  <wp:posOffset>8496300</wp:posOffset>
                </wp:positionV>
                <wp:extent cx="1425575" cy="247650"/>
                <wp:effectExtent l="0" t="0" r="0" b="0"/>
                <wp:wrapNone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69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012950</wp:posOffset>
                </wp:positionH>
                <wp:positionV relativeFrom="page">
                  <wp:posOffset>8496300</wp:posOffset>
                </wp:positionV>
                <wp:extent cx="1425575" cy="247650"/>
                <wp:effectExtent l="0" t="0" r="0" b="0"/>
                <wp:wrapNone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69pt;mso-position-vertical-relative:page;margin-left:1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438525</wp:posOffset>
                </wp:positionH>
                <wp:positionV relativeFrom="page">
                  <wp:posOffset>8496300</wp:posOffset>
                </wp:positionV>
                <wp:extent cx="1425575" cy="247650"/>
                <wp:effectExtent l="0" t="0" r="0" b="0"/>
                <wp:wrapNone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69pt;mso-position-vertical-relative:page;margin-left:2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864100</wp:posOffset>
                </wp:positionH>
                <wp:positionV relativeFrom="page">
                  <wp:posOffset>8496300</wp:posOffset>
                </wp:positionV>
                <wp:extent cx="1425575" cy="247650"/>
                <wp:effectExtent l="0" t="0" r="0" b="0"/>
                <wp:wrapNone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69pt;mso-position-vertical-relative:page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87375</wp:posOffset>
                </wp:positionH>
                <wp:positionV relativeFrom="page">
                  <wp:posOffset>8744585</wp:posOffset>
                </wp:positionV>
                <wp:extent cx="1425575" cy="247650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88.5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12950</wp:posOffset>
                </wp:positionH>
                <wp:positionV relativeFrom="page">
                  <wp:posOffset>8744585</wp:posOffset>
                </wp:positionV>
                <wp:extent cx="1425575" cy="247650"/>
                <wp:effectExtent l="0" t="0" r="0" b="0"/>
                <wp:wrapNone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88.55pt;mso-position-vertical-relative:page;margin-left:1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438525</wp:posOffset>
                </wp:positionH>
                <wp:positionV relativeFrom="page">
                  <wp:posOffset>8744585</wp:posOffset>
                </wp:positionV>
                <wp:extent cx="1425575" cy="247650"/>
                <wp:effectExtent l="0" t="0" r="0" b="0"/>
                <wp:wrapNone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88.55pt;mso-position-vertical-relative:page;margin-left:2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864100</wp:posOffset>
                </wp:positionH>
                <wp:positionV relativeFrom="page">
                  <wp:posOffset>8744585</wp:posOffset>
                </wp:positionV>
                <wp:extent cx="1425575" cy="247650"/>
                <wp:effectExtent l="0" t="0" r="0" b="0"/>
                <wp:wrapNone/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688.55pt;mso-position-vertical-relative:page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87375</wp:posOffset>
                </wp:positionH>
                <wp:positionV relativeFrom="page">
                  <wp:posOffset>8992870</wp:posOffset>
                </wp:positionV>
                <wp:extent cx="1425575" cy="247650"/>
                <wp:effectExtent l="0" t="0" r="0" b="0"/>
                <wp:wrapNone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08.1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012950</wp:posOffset>
                </wp:positionH>
                <wp:positionV relativeFrom="page">
                  <wp:posOffset>8992870</wp:posOffset>
                </wp:positionV>
                <wp:extent cx="1425575" cy="247650"/>
                <wp:effectExtent l="0" t="0" r="0" b="0"/>
                <wp:wrapNone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08.1pt;mso-position-vertical-relative:page;margin-left:1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438525</wp:posOffset>
                </wp:positionH>
                <wp:positionV relativeFrom="page">
                  <wp:posOffset>8992870</wp:posOffset>
                </wp:positionV>
                <wp:extent cx="1425575" cy="247650"/>
                <wp:effectExtent l="0" t="0" r="0" b="0"/>
                <wp:wrapNone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08.1pt;mso-position-vertical-relative:page;margin-left:2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864100</wp:posOffset>
                </wp:positionH>
                <wp:positionV relativeFrom="page">
                  <wp:posOffset>8992870</wp:posOffset>
                </wp:positionV>
                <wp:extent cx="1425575" cy="247650"/>
                <wp:effectExtent l="0" t="0" r="0" b="0"/>
                <wp:wrapNone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08.1pt;mso-position-vertical-relative:page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87375</wp:posOffset>
                </wp:positionH>
                <wp:positionV relativeFrom="page">
                  <wp:posOffset>9240520</wp:posOffset>
                </wp:positionV>
                <wp:extent cx="1425575" cy="247650"/>
                <wp:effectExtent l="0" t="0" r="0" b="0"/>
                <wp:wrapNone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27.6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012950</wp:posOffset>
                </wp:positionH>
                <wp:positionV relativeFrom="page">
                  <wp:posOffset>9240520</wp:posOffset>
                </wp:positionV>
                <wp:extent cx="1425575" cy="247650"/>
                <wp:effectExtent l="0" t="0" r="0" b="0"/>
                <wp:wrapNone/>
                <wp:docPr id="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27.6pt;mso-position-vertical-relative:page;margin-left:1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438525</wp:posOffset>
                </wp:positionH>
                <wp:positionV relativeFrom="page">
                  <wp:posOffset>9240520</wp:posOffset>
                </wp:positionV>
                <wp:extent cx="1425575" cy="247650"/>
                <wp:effectExtent l="0" t="0" r="0" b="0"/>
                <wp:wrapNone/>
                <wp:docPr id="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27.6pt;mso-position-vertical-relative:page;margin-left:2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864100</wp:posOffset>
                </wp:positionH>
                <wp:positionV relativeFrom="page">
                  <wp:posOffset>9240520</wp:posOffset>
                </wp:positionV>
                <wp:extent cx="1425575" cy="247650"/>
                <wp:effectExtent l="0" t="0" r="0" b="0"/>
                <wp:wrapNone/>
                <wp:docPr id="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27.6pt;mso-position-vertical-relative:page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87375</wp:posOffset>
                </wp:positionH>
                <wp:positionV relativeFrom="page">
                  <wp:posOffset>9488805</wp:posOffset>
                </wp:positionV>
                <wp:extent cx="1425575" cy="247650"/>
                <wp:effectExtent l="0" t="0" r="0" b="0"/>
                <wp:wrapNone/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47.1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012950</wp:posOffset>
                </wp:positionH>
                <wp:positionV relativeFrom="page">
                  <wp:posOffset>9488805</wp:posOffset>
                </wp:positionV>
                <wp:extent cx="1425575" cy="247650"/>
                <wp:effectExtent l="0" t="0" r="0" b="0"/>
                <wp:wrapNone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47.15pt;mso-position-vertical-relative:page;margin-left:1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438525</wp:posOffset>
                </wp:positionH>
                <wp:positionV relativeFrom="page">
                  <wp:posOffset>9488805</wp:posOffset>
                </wp:positionV>
                <wp:extent cx="1425575" cy="247650"/>
                <wp:effectExtent l="0" t="0" r="0" b="0"/>
                <wp:wrapNone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47.15pt;mso-position-vertical-relative:page;margin-left:2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864100</wp:posOffset>
                </wp:positionH>
                <wp:positionV relativeFrom="page">
                  <wp:posOffset>9488805</wp:posOffset>
                </wp:positionV>
                <wp:extent cx="1425575" cy="24765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47.15pt;mso-position-vertical-relative:page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87375</wp:posOffset>
                </wp:positionH>
                <wp:positionV relativeFrom="page">
                  <wp:posOffset>9737090</wp:posOffset>
                </wp:positionV>
                <wp:extent cx="1425575" cy="247650"/>
                <wp:effectExtent l="0" t="0" r="0" b="0"/>
                <wp:wrapNone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66.7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012950</wp:posOffset>
                </wp:positionH>
                <wp:positionV relativeFrom="page">
                  <wp:posOffset>9737090</wp:posOffset>
                </wp:positionV>
                <wp:extent cx="1425575" cy="247650"/>
                <wp:effectExtent l="0" t="0" r="0" b="0"/>
                <wp:wrapNone/>
                <wp:docPr id="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66.7pt;mso-position-vertical-relative:page;margin-left:1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438525</wp:posOffset>
                </wp:positionH>
                <wp:positionV relativeFrom="page">
                  <wp:posOffset>9737090</wp:posOffset>
                </wp:positionV>
                <wp:extent cx="1425575" cy="247650"/>
                <wp:effectExtent l="0" t="0" r="0" b="0"/>
                <wp:wrapNone/>
                <wp:docPr id="9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66.7pt;mso-position-vertical-relative:page;margin-left:2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864100</wp:posOffset>
                </wp:positionH>
                <wp:positionV relativeFrom="page">
                  <wp:posOffset>9737090</wp:posOffset>
                </wp:positionV>
                <wp:extent cx="1425575" cy="247650"/>
                <wp:effectExtent l="0" t="0" r="0" b="0"/>
                <wp:wrapNone/>
                <wp:docPr id="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9.5pt;mso-wrap-distance-left:9.05pt;mso-wrap-distance-right:9.05pt;mso-wrap-distance-top:0pt;mso-wrap-distance-bottom:0pt;margin-top:766.7pt;mso-position-vertical-relative:page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337300</wp:posOffset>
                </wp:positionH>
                <wp:positionV relativeFrom="page">
                  <wp:posOffset>5499100</wp:posOffset>
                </wp:positionV>
                <wp:extent cx="1371600" cy="2197100"/>
                <wp:effectExtent l="0" t="0" r="0" b="0"/>
                <wp:wrapNone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4" w:before="91" w:after="0"/>
                              <w:ind w:left="84" w:right="73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eadline date to declare the team that will represent your curling club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2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bruary 3, 201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Finals to take place a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The Huntley Curling Club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>February 25 and 26, 201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71" w:right="851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3pt;mso-wrap-distance-left:9.05pt;mso-wrap-distance-right:9.05pt;mso-wrap-distance-top:0pt;mso-wrap-distance-bottom:0pt;margin-top:433pt;mso-position-vertical-relative:page;margin-left:4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54" w:before="91" w:after="0"/>
                        <w:ind w:left="84" w:right="73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>Deadline date to declare the team that will represent your curling club</w:t>
                      </w:r>
                    </w:p>
                    <w:p>
                      <w:pPr>
                        <w:pStyle w:val="Normal"/>
                        <w:spacing w:lineRule="exact" w:line="100" w:before="2" w:after="0"/>
                        <w:rPr>
                          <w:rFonts w:ascii="Arial" w:hAnsi="Arial" w:eastAsia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bruary 3, 201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eastAsia="Arial" w:cs="Arial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>Finals to take place at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>The Huntley Curling Club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>February 25 and 26, 201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 w:before="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71" w:right="851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87375</wp:posOffset>
                </wp:positionH>
                <wp:positionV relativeFrom="page">
                  <wp:posOffset>5514975</wp:posOffset>
                </wp:positionV>
                <wp:extent cx="1423670" cy="212090"/>
                <wp:effectExtent l="0" t="0" r="0" b="0"/>
                <wp:wrapNone/>
                <wp:docPr id="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898" w:right="878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6.7pt;mso-wrap-distance-left:9.05pt;mso-wrap-distance-right:9.05pt;mso-wrap-distance-top:0pt;mso-wrap-distance-bottom:0pt;margin-top:434.2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898" w:right="878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011045</wp:posOffset>
                </wp:positionH>
                <wp:positionV relativeFrom="page">
                  <wp:posOffset>5514975</wp:posOffset>
                </wp:positionV>
                <wp:extent cx="1423670" cy="212090"/>
                <wp:effectExtent l="0" t="0" r="0" b="0"/>
                <wp:wrapNone/>
                <wp:docPr id="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48" w:right="928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6.7pt;mso-wrap-distance-left:9.05pt;mso-wrap-distance-right:9.05pt;mso-wrap-distance-top:0pt;mso-wrap-distance-bottom:0pt;margin-top:434.25pt;mso-position-vertical-relative:page;margin-left:1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48" w:right="928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435350</wp:posOffset>
                </wp:positionH>
                <wp:positionV relativeFrom="page">
                  <wp:posOffset>5514975</wp:posOffset>
                </wp:positionV>
                <wp:extent cx="1423670" cy="212090"/>
                <wp:effectExtent l="0" t="0" r="0" b="0"/>
                <wp:wrapNone/>
                <wp:docPr id="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28" w:right="908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6.7pt;mso-wrap-distance-left:9.05pt;mso-wrap-distance-right:9.05pt;mso-wrap-distance-top:0pt;mso-wrap-distance-bottom:0pt;margin-top:434.25pt;mso-position-vertical-relative:page;margin-left:2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28" w:right="908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859020</wp:posOffset>
                </wp:positionH>
                <wp:positionV relativeFrom="page">
                  <wp:posOffset>5514975</wp:posOffset>
                </wp:positionV>
                <wp:extent cx="1423670" cy="212090"/>
                <wp:effectExtent l="0" t="0" r="0" b="0"/>
                <wp:wrapNone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878" w:right="858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6.7pt;mso-wrap-distance-left:9.05pt;mso-wrap-distance-right:9.05pt;mso-wrap-distance-top:0pt;mso-wrap-distance-bottom:0pt;margin-top:434.25pt;mso-position-vertical-relative:page;margin-left:3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878" w:right="858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L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87375</wp:posOffset>
                </wp:positionH>
                <wp:positionV relativeFrom="page">
                  <wp:posOffset>5727065</wp:posOffset>
                </wp:positionV>
                <wp:extent cx="1423670" cy="247650"/>
                <wp:effectExtent l="0" t="0" r="0" b="0"/>
                <wp:wrapNone/>
                <wp:docPr id="9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50.9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011045</wp:posOffset>
                </wp:positionH>
                <wp:positionV relativeFrom="page">
                  <wp:posOffset>5727065</wp:posOffset>
                </wp:positionV>
                <wp:extent cx="1423670" cy="247650"/>
                <wp:effectExtent l="0" t="0" r="0" b="0"/>
                <wp:wrapNone/>
                <wp:docPr id="10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50.95pt;mso-position-vertical-relative:page;margin-left:1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435350</wp:posOffset>
                </wp:positionH>
                <wp:positionV relativeFrom="page">
                  <wp:posOffset>5727065</wp:posOffset>
                </wp:positionV>
                <wp:extent cx="1423670" cy="247650"/>
                <wp:effectExtent l="0" t="0" r="0" b="0"/>
                <wp:wrapNone/>
                <wp:docPr id="1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50.95pt;mso-position-vertical-relative:page;margin-left:2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859020</wp:posOffset>
                </wp:positionH>
                <wp:positionV relativeFrom="page">
                  <wp:posOffset>5727065</wp:posOffset>
                </wp:positionV>
                <wp:extent cx="1423670" cy="247650"/>
                <wp:effectExtent l="0" t="0" r="0" b="0"/>
                <wp:wrapNone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50.95pt;mso-position-vertical-relative:page;margin-left:3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87375</wp:posOffset>
                </wp:positionH>
                <wp:positionV relativeFrom="page">
                  <wp:posOffset>5974715</wp:posOffset>
                </wp:positionV>
                <wp:extent cx="1423670" cy="247650"/>
                <wp:effectExtent l="0" t="0" r="0" b="0"/>
                <wp:wrapNone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70.4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011045</wp:posOffset>
                </wp:positionH>
                <wp:positionV relativeFrom="page">
                  <wp:posOffset>5974715</wp:posOffset>
                </wp:positionV>
                <wp:extent cx="1423670" cy="247650"/>
                <wp:effectExtent l="0" t="0" r="0" b="0"/>
                <wp:wrapNone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70.45pt;mso-position-vertical-relative:page;margin-left:1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435350</wp:posOffset>
                </wp:positionH>
                <wp:positionV relativeFrom="page">
                  <wp:posOffset>5974715</wp:posOffset>
                </wp:positionV>
                <wp:extent cx="1423670" cy="247650"/>
                <wp:effectExtent l="0" t="0" r="0" b="0"/>
                <wp:wrapNone/>
                <wp:docPr id="10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70.45pt;mso-position-vertical-relative:page;margin-left:2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859020</wp:posOffset>
                </wp:positionH>
                <wp:positionV relativeFrom="page">
                  <wp:posOffset>5974715</wp:posOffset>
                </wp:positionV>
                <wp:extent cx="1423670" cy="247650"/>
                <wp:effectExtent l="0" t="0" r="0" b="0"/>
                <wp:wrapNone/>
                <wp:docPr id="1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70.45pt;mso-position-vertical-relative:page;margin-left:3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87375</wp:posOffset>
                </wp:positionH>
                <wp:positionV relativeFrom="page">
                  <wp:posOffset>6223000</wp:posOffset>
                </wp:positionV>
                <wp:extent cx="1423670" cy="24765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90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011045</wp:posOffset>
                </wp:positionH>
                <wp:positionV relativeFrom="page">
                  <wp:posOffset>6223000</wp:posOffset>
                </wp:positionV>
                <wp:extent cx="1423670" cy="247650"/>
                <wp:effectExtent l="0" t="0" r="0" b="0"/>
                <wp:wrapNone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90pt;mso-position-vertical-relative:page;margin-left:1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435350</wp:posOffset>
                </wp:positionH>
                <wp:positionV relativeFrom="page">
                  <wp:posOffset>6223000</wp:posOffset>
                </wp:positionV>
                <wp:extent cx="1423670" cy="247650"/>
                <wp:effectExtent l="0" t="0" r="0" b="0"/>
                <wp:wrapNone/>
                <wp:docPr id="10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90pt;mso-position-vertical-relative:page;margin-left:2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859020</wp:posOffset>
                </wp:positionH>
                <wp:positionV relativeFrom="page">
                  <wp:posOffset>6223000</wp:posOffset>
                </wp:positionV>
                <wp:extent cx="1423670" cy="247650"/>
                <wp:effectExtent l="0" t="0" r="0" b="0"/>
                <wp:wrapNone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490pt;mso-position-vertical-relative:page;margin-left:3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87375</wp:posOffset>
                </wp:positionH>
                <wp:positionV relativeFrom="page">
                  <wp:posOffset>6471285</wp:posOffset>
                </wp:positionV>
                <wp:extent cx="1423670" cy="247650"/>
                <wp:effectExtent l="0" t="0" r="0" b="0"/>
                <wp:wrapNone/>
                <wp:docPr id="1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09.5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011045</wp:posOffset>
                </wp:positionH>
                <wp:positionV relativeFrom="page">
                  <wp:posOffset>6471285</wp:posOffset>
                </wp:positionV>
                <wp:extent cx="1423670" cy="247650"/>
                <wp:effectExtent l="0" t="0" r="0" b="0"/>
                <wp:wrapNone/>
                <wp:docPr id="11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09.55pt;mso-position-vertical-relative:page;margin-left:1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435350</wp:posOffset>
                </wp:positionH>
                <wp:positionV relativeFrom="page">
                  <wp:posOffset>6471285</wp:posOffset>
                </wp:positionV>
                <wp:extent cx="1423670" cy="247650"/>
                <wp:effectExtent l="0" t="0" r="0" b="0"/>
                <wp:wrapNone/>
                <wp:docPr id="1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09.55pt;mso-position-vertical-relative:page;margin-left:2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859020</wp:posOffset>
                </wp:positionH>
                <wp:positionV relativeFrom="page">
                  <wp:posOffset>6471285</wp:posOffset>
                </wp:positionV>
                <wp:extent cx="1423670" cy="247650"/>
                <wp:effectExtent l="0" t="0" r="0" b="0"/>
                <wp:wrapNone/>
                <wp:docPr id="1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09.55pt;mso-position-vertical-relative:page;margin-left:3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87375</wp:posOffset>
                </wp:positionH>
                <wp:positionV relativeFrom="page">
                  <wp:posOffset>6719570</wp:posOffset>
                </wp:positionV>
                <wp:extent cx="1423670" cy="247650"/>
                <wp:effectExtent l="0" t="0" r="0" b="0"/>
                <wp:wrapNone/>
                <wp:docPr id="1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29.1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011045</wp:posOffset>
                </wp:positionH>
                <wp:positionV relativeFrom="page">
                  <wp:posOffset>6719570</wp:posOffset>
                </wp:positionV>
                <wp:extent cx="1423670" cy="247650"/>
                <wp:effectExtent l="0" t="0" r="0" b="0"/>
                <wp:wrapNone/>
                <wp:docPr id="11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29.1pt;mso-position-vertical-relative:page;margin-left:1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435350</wp:posOffset>
                </wp:positionH>
                <wp:positionV relativeFrom="page">
                  <wp:posOffset>6719570</wp:posOffset>
                </wp:positionV>
                <wp:extent cx="1423670" cy="247650"/>
                <wp:effectExtent l="0" t="0" r="0" b="0"/>
                <wp:wrapNone/>
                <wp:docPr id="11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29.1pt;mso-position-vertical-relative:page;margin-left:2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859020</wp:posOffset>
                </wp:positionH>
                <wp:positionV relativeFrom="page">
                  <wp:posOffset>6719570</wp:posOffset>
                </wp:positionV>
                <wp:extent cx="1423670" cy="247650"/>
                <wp:effectExtent l="0" t="0" r="0" b="0"/>
                <wp:wrapNone/>
                <wp:docPr id="1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29.1pt;mso-position-vertical-relative:page;margin-left:3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87375</wp:posOffset>
                </wp:positionH>
                <wp:positionV relativeFrom="page">
                  <wp:posOffset>6967220</wp:posOffset>
                </wp:positionV>
                <wp:extent cx="1423670" cy="247650"/>
                <wp:effectExtent l="0" t="0" r="0" b="0"/>
                <wp:wrapNone/>
                <wp:docPr id="1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48.6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011045</wp:posOffset>
                </wp:positionH>
                <wp:positionV relativeFrom="page">
                  <wp:posOffset>6967220</wp:posOffset>
                </wp:positionV>
                <wp:extent cx="1423670" cy="247650"/>
                <wp:effectExtent l="0" t="0" r="0" b="0"/>
                <wp:wrapNone/>
                <wp:docPr id="1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48.6pt;mso-position-vertical-relative:page;margin-left:1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435350</wp:posOffset>
                </wp:positionH>
                <wp:positionV relativeFrom="page">
                  <wp:posOffset>6967220</wp:posOffset>
                </wp:positionV>
                <wp:extent cx="1423670" cy="247650"/>
                <wp:effectExtent l="0" t="0" r="0" b="0"/>
                <wp:wrapNone/>
                <wp:docPr id="12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48.6pt;mso-position-vertical-relative:page;margin-left:2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859020</wp:posOffset>
                </wp:positionH>
                <wp:positionV relativeFrom="page">
                  <wp:posOffset>6967220</wp:posOffset>
                </wp:positionV>
                <wp:extent cx="1423670" cy="247650"/>
                <wp:effectExtent l="0" t="0" r="0" b="0"/>
                <wp:wrapNone/>
                <wp:docPr id="1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48.6pt;mso-position-vertical-relative:page;margin-left:3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87375</wp:posOffset>
                </wp:positionH>
                <wp:positionV relativeFrom="page">
                  <wp:posOffset>7215505</wp:posOffset>
                </wp:positionV>
                <wp:extent cx="1423670" cy="247650"/>
                <wp:effectExtent l="0" t="0" r="0" b="0"/>
                <wp:wrapNone/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68.15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011045</wp:posOffset>
                </wp:positionH>
                <wp:positionV relativeFrom="page">
                  <wp:posOffset>7215505</wp:posOffset>
                </wp:positionV>
                <wp:extent cx="1423670" cy="247650"/>
                <wp:effectExtent l="0" t="0" r="0" b="0"/>
                <wp:wrapNone/>
                <wp:docPr id="1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68.15pt;mso-position-vertical-relative:page;margin-left:1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435350</wp:posOffset>
                </wp:positionH>
                <wp:positionV relativeFrom="page">
                  <wp:posOffset>7215505</wp:posOffset>
                </wp:positionV>
                <wp:extent cx="1423670" cy="247650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68.15pt;mso-position-vertical-relative:page;margin-left:2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859020</wp:posOffset>
                </wp:positionH>
                <wp:positionV relativeFrom="page">
                  <wp:posOffset>7215505</wp:posOffset>
                </wp:positionV>
                <wp:extent cx="1423670" cy="247650"/>
                <wp:effectExtent l="0" t="0" r="0" b="0"/>
                <wp:wrapNone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68.15pt;mso-position-vertical-relative:page;margin-left:3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87375</wp:posOffset>
                </wp:positionH>
                <wp:positionV relativeFrom="page">
                  <wp:posOffset>7463790</wp:posOffset>
                </wp:positionV>
                <wp:extent cx="1423670" cy="247650"/>
                <wp:effectExtent l="0" t="0" r="0" b="0"/>
                <wp:wrapNone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87.7pt;mso-position-vertical-relative:page;margin-left: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011045</wp:posOffset>
                </wp:positionH>
                <wp:positionV relativeFrom="page">
                  <wp:posOffset>7463790</wp:posOffset>
                </wp:positionV>
                <wp:extent cx="1423670" cy="247650"/>
                <wp:effectExtent l="0" t="0" r="0" b="0"/>
                <wp:wrapNone/>
                <wp:docPr id="12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87.7pt;mso-position-vertical-relative:page;margin-left:1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435350</wp:posOffset>
                </wp:positionH>
                <wp:positionV relativeFrom="page">
                  <wp:posOffset>7463790</wp:posOffset>
                </wp:positionV>
                <wp:extent cx="1423670" cy="247650"/>
                <wp:effectExtent l="0" t="0" r="0" b="0"/>
                <wp:wrapNone/>
                <wp:docPr id="12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87.7pt;mso-position-vertical-relative:page;margin-left:2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859020</wp:posOffset>
                </wp:positionH>
                <wp:positionV relativeFrom="page">
                  <wp:posOffset>7463790</wp:posOffset>
                </wp:positionV>
                <wp:extent cx="1423670" cy="247650"/>
                <wp:effectExtent l="0" t="0" r="0" b="0"/>
                <wp:wrapNone/>
                <wp:docPr id="1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9.5pt;mso-wrap-distance-left:9.05pt;mso-wrap-distance-right:9.05pt;mso-wrap-distance-top:0pt;mso-wrap-distance-bottom:0pt;margin-top:587.7pt;mso-position-vertical-relative:page;margin-left:3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337300</wp:posOffset>
                </wp:positionH>
                <wp:positionV relativeFrom="page">
                  <wp:posOffset>3238500</wp:posOffset>
                </wp:positionV>
                <wp:extent cx="1371600" cy="2184400"/>
                <wp:effectExtent l="0" t="0" r="0" b="0"/>
                <wp:wrapNone/>
                <wp:docPr id="13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4" w:before="91" w:after="0"/>
                              <w:ind w:left="84" w:right="73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eadline date to declare the team that will represent your curling club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jc w:val="center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>December 19, 201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Finals to take place a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the North Grenvill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Curling Club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>January 14 and 15, 201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71" w:right="851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2pt;mso-wrap-distance-left:9.05pt;mso-wrap-distance-right:9.05pt;mso-wrap-distance-top:0pt;mso-wrap-distance-bottom:0pt;margin-top:255pt;mso-position-vertical-relative:page;margin-left:4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54" w:before="91" w:after="0"/>
                        <w:ind w:left="84" w:right="73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>Deadline date to declare the team that will represent your curling club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jc w:val="center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>December 19, 201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eastAsia="Arial" w:cs="Arial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>Finals to take place at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>the North Grenville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eastAsia="Arial" w:cs="Arial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>Curling Club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>January 14 and 15, 201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71" w:right="851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61975</wp:posOffset>
                </wp:positionH>
                <wp:positionV relativeFrom="page">
                  <wp:posOffset>3241675</wp:posOffset>
                </wp:positionV>
                <wp:extent cx="1430020" cy="212090"/>
                <wp:effectExtent l="0" t="0" r="0" b="0"/>
                <wp:wrapNone/>
                <wp:docPr id="13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03" w:right="883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.7pt;mso-wrap-distance-left:9.05pt;mso-wrap-distance-right:9.05pt;mso-wrap-distance-top:0pt;mso-wrap-distance-bottom:0pt;margin-top:255.25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03" w:right="883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991995</wp:posOffset>
                </wp:positionH>
                <wp:positionV relativeFrom="page">
                  <wp:posOffset>3241675</wp:posOffset>
                </wp:positionV>
                <wp:extent cx="1430020" cy="212090"/>
                <wp:effectExtent l="0" t="0" r="0" b="0"/>
                <wp:wrapNone/>
                <wp:docPr id="13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53" w:right="933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.7pt;mso-wrap-distance-left:9.05pt;mso-wrap-distance-right:9.05pt;mso-wrap-distance-top:0pt;mso-wrap-distance-bottom:0pt;margin-top:255.25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53" w:right="933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422650</wp:posOffset>
                </wp:positionH>
                <wp:positionV relativeFrom="page">
                  <wp:posOffset>3241675</wp:posOffset>
                </wp:positionV>
                <wp:extent cx="1430020" cy="212090"/>
                <wp:effectExtent l="0" t="0" r="0" b="0"/>
                <wp:wrapNone/>
                <wp:docPr id="13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33" w:right="913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.7pt;mso-wrap-distance-left:9.05pt;mso-wrap-distance-right:9.05pt;mso-wrap-distance-top:0pt;mso-wrap-distance-bottom:0pt;margin-top:255.25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33" w:right="913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852670</wp:posOffset>
                </wp:positionH>
                <wp:positionV relativeFrom="page">
                  <wp:posOffset>3241675</wp:posOffset>
                </wp:positionV>
                <wp:extent cx="1430020" cy="212090"/>
                <wp:effectExtent l="0" t="0" r="0" b="0"/>
                <wp:wrapNone/>
                <wp:docPr id="13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883" w:right="863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.7pt;mso-wrap-distance-left:9.05pt;mso-wrap-distance-right:9.05pt;mso-wrap-distance-top:0pt;mso-wrap-distance-bottom:0pt;margin-top:255.25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883" w:right="863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L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61975</wp:posOffset>
                </wp:positionH>
                <wp:positionV relativeFrom="page">
                  <wp:posOffset>3453765</wp:posOffset>
                </wp:positionV>
                <wp:extent cx="1430020" cy="247650"/>
                <wp:effectExtent l="0" t="0" r="0" b="0"/>
                <wp:wrapNone/>
                <wp:docPr id="13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71.95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991995</wp:posOffset>
                </wp:positionH>
                <wp:positionV relativeFrom="page">
                  <wp:posOffset>3453765</wp:posOffset>
                </wp:positionV>
                <wp:extent cx="1430020" cy="247650"/>
                <wp:effectExtent l="0" t="0" r="0" b="0"/>
                <wp:wrapNone/>
                <wp:docPr id="13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71.95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422650</wp:posOffset>
                </wp:positionH>
                <wp:positionV relativeFrom="page">
                  <wp:posOffset>3453765</wp:posOffset>
                </wp:positionV>
                <wp:extent cx="1430020" cy="247650"/>
                <wp:effectExtent l="0" t="0" r="0" b="0"/>
                <wp:wrapNone/>
                <wp:docPr id="1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71.95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852670</wp:posOffset>
                </wp:positionH>
                <wp:positionV relativeFrom="page">
                  <wp:posOffset>3453765</wp:posOffset>
                </wp:positionV>
                <wp:extent cx="1430020" cy="247650"/>
                <wp:effectExtent l="0" t="0" r="0" b="0"/>
                <wp:wrapNone/>
                <wp:docPr id="13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71.95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61975</wp:posOffset>
                </wp:positionH>
                <wp:positionV relativeFrom="page">
                  <wp:posOffset>3701415</wp:posOffset>
                </wp:positionV>
                <wp:extent cx="1430020" cy="247650"/>
                <wp:effectExtent l="0" t="0" r="0" b="0"/>
                <wp:wrapNone/>
                <wp:docPr id="14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91.45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991995</wp:posOffset>
                </wp:positionH>
                <wp:positionV relativeFrom="page">
                  <wp:posOffset>3701415</wp:posOffset>
                </wp:positionV>
                <wp:extent cx="1430020" cy="247650"/>
                <wp:effectExtent l="0" t="0" r="0" b="0"/>
                <wp:wrapNone/>
                <wp:docPr id="14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91.45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422650</wp:posOffset>
                </wp:positionH>
                <wp:positionV relativeFrom="page">
                  <wp:posOffset>3701415</wp:posOffset>
                </wp:positionV>
                <wp:extent cx="1430020" cy="247650"/>
                <wp:effectExtent l="0" t="0" r="0" b="0"/>
                <wp:wrapNone/>
                <wp:docPr id="1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91.45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852670</wp:posOffset>
                </wp:positionH>
                <wp:positionV relativeFrom="page">
                  <wp:posOffset>3701415</wp:posOffset>
                </wp:positionV>
                <wp:extent cx="1430020" cy="247650"/>
                <wp:effectExtent l="0" t="0" r="0" b="0"/>
                <wp:wrapNone/>
                <wp:docPr id="14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91.45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561975</wp:posOffset>
                </wp:positionH>
                <wp:positionV relativeFrom="page">
                  <wp:posOffset>3949700</wp:posOffset>
                </wp:positionV>
                <wp:extent cx="1430020" cy="247650"/>
                <wp:effectExtent l="0" t="0" r="0" b="0"/>
                <wp:wrapNone/>
                <wp:docPr id="14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11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991995</wp:posOffset>
                </wp:positionH>
                <wp:positionV relativeFrom="page">
                  <wp:posOffset>3949700</wp:posOffset>
                </wp:positionV>
                <wp:extent cx="1430020" cy="247650"/>
                <wp:effectExtent l="0" t="0" r="0" b="0"/>
                <wp:wrapNone/>
                <wp:docPr id="1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11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422650</wp:posOffset>
                </wp:positionH>
                <wp:positionV relativeFrom="page">
                  <wp:posOffset>3949700</wp:posOffset>
                </wp:positionV>
                <wp:extent cx="1430020" cy="247650"/>
                <wp:effectExtent l="0" t="0" r="0" b="0"/>
                <wp:wrapNone/>
                <wp:docPr id="14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11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852670</wp:posOffset>
                </wp:positionH>
                <wp:positionV relativeFrom="page">
                  <wp:posOffset>3949700</wp:posOffset>
                </wp:positionV>
                <wp:extent cx="1430020" cy="247650"/>
                <wp:effectExtent l="0" t="0" r="0" b="0"/>
                <wp:wrapNone/>
                <wp:docPr id="1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11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61975</wp:posOffset>
                </wp:positionH>
                <wp:positionV relativeFrom="page">
                  <wp:posOffset>4197985</wp:posOffset>
                </wp:positionV>
                <wp:extent cx="1430020" cy="247650"/>
                <wp:effectExtent l="0" t="0" r="0" b="0"/>
                <wp:wrapNone/>
                <wp:docPr id="14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30.55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991995</wp:posOffset>
                </wp:positionH>
                <wp:positionV relativeFrom="page">
                  <wp:posOffset>4197985</wp:posOffset>
                </wp:positionV>
                <wp:extent cx="1430020" cy="247650"/>
                <wp:effectExtent l="0" t="0" r="0" b="0"/>
                <wp:wrapNone/>
                <wp:docPr id="14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30.55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422650</wp:posOffset>
                </wp:positionH>
                <wp:positionV relativeFrom="page">
                  <wp:posOffset>4197985</wp:posOffset>
                </wp:positionV>
                <wp:extent cx="1430020" cy="247650"/>
                <wp:effectExtent l="0" t="0" r="0" b="0"/>
                <wp:wrapNone/>
                <wp:docPr id="1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30.55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852670</wp:posOffset>
                </wp:positionH>
                <wp:positionV relativeFrom="page">
                  <wp:posOffset>4197985</wp:posOffset>
                </wp:positionV>
                <wp:extent cx="1430020" cy="247650"/>
                <wp:effectExtent l="0" t="0" r="0" b="0"/>
                <wp:wrapNone/>
                <wp:docPr id="15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30.55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61975</wp:posOffset>
                </wp:positionH>
                <wp:positionV relativeFrom="page">
                  <wp:posOffset>4446270</wp:posOffset>
                </wp:positionV>
                <wp:extent cx="1430020" cy="247650"/>
                <wp:effectExtent l="0" t="0" r="0" b="0"/>
                <wp:wrapNone/>
                <wp:docPr id="1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50.1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991995</wp:posOffset>
                </wp:positionH>
                <wp:positionV relativeFrom="page">
                  <wp:posOffset>4446270</wp:posOffset>
                </wp:positionV>
                <wp:extent cx="1430020" cy="247650"/>
                <wp:effectExtent l="0" t="0" r="0" b="0"/>
                <wp:wrapNone/>
                <wp:docPr id="15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50.1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422650</wp:posOffset>
                </wp:positionH>
                <wp:positionV relativeFrom="page">
                  <wp:posOffset>4446270</wp:posOffset>
                </wp:positionV>
                <wp:extent cx="1430020" cy="247650"/>
                <wp:effectExtent l="0" t="0" r="0" b="0"/>
                <wp:wrapNone/>
                <wp:docPr id="15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50.1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852670</wp:posOffset>
                </wp:positionH>
                <wp:positionV relativeFrom="page">
                  <wp:posOffset>4446270</wp:posOffset>
                </wp:positionV>
                <wp:extent cx="1430020" cy="247650"/>
                <wp:effectExtent l="0" t="0" r="0" b="0"/>
                <wp:wrapNone/>
                <wp:docPr id="15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50.1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61975</wp:posOffset>
                </wp:positionH>
                <wp:positionV relativeFrom="page">
                  <wp:posOffset>4693920</wp:posOffset>
                </wp:positionV>
                <wp:extent cx="1430020" cy="247650"/>
                <wp:effectExtent l="0" t="0" r="0" b="0"/>
                <wp:wrapNone/>
                <wp:docPr id="15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69.6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991995</wp:posOffset>
                </wp:positionH>
                <wp:positionV relativeFrom="page">
                  <wp:posOffset>4693920</wp:posOffset>
                </wp:positionV>
                <wp:extent cx="1430020" cy="247650"/>
                <wp:effectExtent l="0" t="0" r="0" b="0"/>
                <wp:wrapNone/>
                <wp:docPr id="15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69.6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3422650</wp:posOffset>
                </wp:positionH>
                <wp:positionV relativeFrom="page">
                  <wp:posOffset>4693920</wp:posOffset>
                </wp:positionV>
                <wp:extent cx="1430020" cy="247650"/>
                <wp:effectExtent l="0" t="0" r="0" b="0"/>
                <wp:wrapNone/>
                <wp:docPr id="1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69.6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852670</wp:posOffset>
                </wp:positionH>
                <wp:positionV relativeFrom="page">
                  <wp:posOffset>4693920</wp:posOffset>
                </wp:positionV>
                <wp:extent cx="1430020" cy="247650"/>
                <wp:effectExtent l="0" t="0" r="0" b="0"/>
                <wp:wrapNone/>
                <wp:docPr id="15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69.6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61975</wp:posOffset>
                </wp:positionH>
                <wp:positionV relativeFrom="page">
                  <wp:posOffset>4942205</wp:posOffset>
                </wp:positionV>
                <wp:extent cx="1430020" cy="247650"/>
                <wp:effectExtent l="0" t="0" r="0" b="0"/>
                <wp:wrapNone/>
                <wp:docPr id="16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89.15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991995</wp:posOffset>
                </wp:positionH>
                <wp:positionV relativeFrom="page">
                  <wp:posOffset>4942205</wp:posOffset>
                </wp:positionV>
                <wp:extent cx="1430020" cy="24765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89.15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422650</wp:posOffset>
                </wp:positionH>
                <wp:positionV relativeFrom="page">
                  <wp:posOffset>4942205</wp:posOffset>
                </wp:positionV>
                <wp:extent cx="1430020" cy="247650"/>
                <wp:effectExtent l="0" t="0" r="0" b="0"/>
                <wp:wrapNone/>
                <wp:docPr id="16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89.15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852670</wp:posOffset>
                </wp:positionH>
                <wp:positionV relativeFrom="page">
                  <wp:posOffset>4942205</wp:posOffset>
                </wp:positionV>
                <wp:extent cx="1430020" cy="247650"/>
                <wp:effectExtent l="0" t="0" r="0" b="0"/>
                <wp:wrapNone/>
                <wp:docPr id="16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389.15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61975</wp:posOffset>
                </wp:positionH>
                <wp:positionV relativeFrom="page">
                  <wp:posOffset>5190490</wp:posOffset>
                </wp:positionV>
                <wp:extent cx="1430020" cy="24765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408.7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991995</wp:posOffset>
                </wp:positionH>
                <wp:positionV relativeFrom="page">
                  <wp:posOffset>5190490</wp:posOffset>
                </wp:positionV>
                <wp:extent cx="1430020" cy="247650"/>
                <wp:effectExtent l="0" t="0" r="0" b="0"/>
                <wp:wrapNone/>
                <wp:docPr id="1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408.7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422650</wp:posOffset>
                </wp:positionH>
                <wp:positionV relativeFrom="page">
                  <wp:posOffset>5190490</wp:posOffset>
                </wp:positionV>
                <wp:extent cx="1430020" cy="24765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408.7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852670</wp:posOffset>
                </wp:positionH>
                <wp:positionV relativeFrom="page">
                  <wp:posOffset>5190490</wp:posOffset>
                </wp:positionV>
                <wp:extent cx="1430020" cy="247650"/>
                <wp:effectExtent l="0" t="0" r="0" b="0"/>
                <wp:wrapNone/>
                <wp:docPr id="1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408.7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6337300</wp:posOffset>
                </wp:positionH>
                <wp:positionV relativeFrom="page">
                  <wp:posOffset>977900</wp:posOffset>
                </wp:positionV>
                <wp:extent cx="1371600" cy="2197100"/>
                <wp:effectExtent l="0" t="0" r="0" b="0"/>
                <wp:wrapNone/>
                <wp:docPr id="1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4" w:before="91" w:after="0"/>
                              <w:ind w:left="84" w:right="73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Deadline date to declare the team that will represent your curling club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2" w:after="0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Finals to take place a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the Wincheste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Curling Club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>January 14 and 15, 201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33" w:right="413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3pt;mso-wrap-distance-left:9.05pt;mso-wrap-distance-right:9.05pt;mso-wrap-distance-top:0pt;mso-wrap-distance-bottom:0pt;margin-top:77pt;mso-position-vertical-relative:page;margin-left:4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54" w:before="91" w:after="0"/>
                        <w:ind w:left="84" w:right="73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>Deadline date to declare the team that will represent your curling club</w:t>
                      </w:r>
                    </w:p>
                    <w:p>
                      <w:pPr>
                        <w:pStyle w:val="Normal"/>
                        <w:spacing w:lineRule="exact" w:line="140" w:before="2" w:after="0"/>
                        <w:rPr>
                          <w:rFonts w:ascii="Arial" w:hAnsi="Arial" w:eastAsia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>Finals to take place at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>the Winchester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eastAsia="Arial" w:cs="Arial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  <w:lang w:val="en-US"/>
                        </w:rPr>
                        <w:t>Curling Club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>January 14 and 15, 201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33" w:right="413" w:hanging="0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 w:before="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65150</wp:posOffset>
                </wp:positionH>
                <wp:positionV relativeFrom="page">
                  <wp:posOffset>979170</wp:posOffset>
                </wp:positionV>
                <wp:extent cx="1430020" cy="338455"/>
                <wp:effectExtent l="0" t="0" r="0" b="0"/>
                <wp:wrapNone/>
                <wp:docPr id="1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03" w:right="883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26.65pt;mso-wrap-distance-left:9.05pt;mso-wrap-distance-right:9.05pt;mso-wrap-distance-top:0pt;mso-wrap-distance-bottom:0pt;margin-top:77.1pt;mso-position-vertical-relative:page;margin-left:4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03" w:right="883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991995</wp:posOffset>
                </wp:positionH>
                <wp:positionV relativeFrom="page">
                  <wp:posOffset>979170</wp:posOffset>
                </wp:positionV>
                <wp:extent cx="1430020" cy="212090"/>
                <wp:effectExtent l="0" t="0" r="0" b="0"/>
                <wp:wrapNone/>
                <wp:docPr id="1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53" w:right="933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.7pt;mso-wrap-distance-left:9.05pt;mso-wrap-distance-right:9.05pt;mso-wrap-distance-top:0pt;mso-wrap-distance-bottom:0pt;margin-top:77.1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53" w:right="933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422650</wp:posOffset>
                </wp:positionH>
                <wp:positionV relativeFrom="page">
                  <wp:posOffset>981075</wp:posOffset>
                </wp:positionV>
                <wp:extent cx="1430020" cy="212090"/>
                <wp:effectExtent l="0" t="0" r="0" b="0"/>
                <wp:wrapNone/>
                <wp:docPr id="17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933" w:right="913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.7pt;mso-wrap-distance-left:9.05pt;mso-wrap-distance-right:9.05pt;mso-wrap-distance-top:0pt;mso-wrap-distance-bottom:0pt;margin-top:77.25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933" w:right="913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852670</wp:posOffset>
                </wp:positionH>
                <wp:positionV relativeFrom="page">
                  <wp:posOffset>981075</wp:posOffset>
                </wp:positionV>
                <wp:extent cx="1430020" cy="212090"/>
                <wp:effectExtent l="0" t="0" r="0" b="0"/>
                <wp:wrapNone/>
                <wp:docPr id="17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883" w:right="863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.7pt;mso-wrap-distance-left:9.05pt;mso-wrap-distance-right:9.05pt;mso-wrap-distance-top:0pt;mso-wrap-distance-bottom:0pt;margin-top:77.25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883" w:right="863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>L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61975</wp:posOffset>
                </wp:positionH>
                <wp:positionV relativeFrom="page">
                  <wp:posOffset>1193165</wp:posOffset>
                </wp:positionV>
                <wp:extent cx="1430020" cy="247650"/>
                <wp:effectExtent l="0" t="0" r="0" b="0"/>
                <wp:wrapNone/>
                <wp:docPr id="17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93.95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991995</wp:posOffset>
                </wp:positionH>
                <wp:positionV relativeFrom="page">
                  <wp:posOffset>1193165</wp:posOffset>
                </wp:positionV>
                <wp:extent cx="1430020" cy="247650"/>
                <wp:effectExtent l="0" t="0" r="0" b="0"/>
                <wp:wrapNone/>
                <wp:docPr id="17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93.95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422650</wp:posOffset>
                </wp:positionH>
                <wp:positionV relativeFrom="page">
                  <wp:posOffset>1193165</wp:posOffset>
                </wp:positionV>
                <wp:extent cx="1430020" cy="247650"/>
                <wp:effectExtent l="0" t="0" r="0" b="0"/>
                <wp:wrapNone/>
                <wp:docPr id="17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93.95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852670</wp:posOffset>
                </wp:positionH>
                <wp:positionV relativeFrom="page">
                  <wp:posOffset>1193165</wp:posOffset>
                </wp:positionV>
                <wp:extent cx="1430020" cy="247650"/>
                <wp:effectExtent l="0" t="0" r="0" b="0"/>
                <wp:wrapNone/>
                <wp:docPr id="17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93.95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61975</wp:posOffset>
                </wp:positionH>
                <wp:positionV relativeFrom="page">
                  <wp:posOffset>1440815</wp:posOffset>
                </wp:positionV>
                <wp:extent cx="1430020" cy="247650"/>
                <wp:effectExtent l="0" t="0" r="0" b="0"/>
                <wp:wrapNone/>
                <wp:docPr id="17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13.45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991995</wp:posOffset>
                </wp:positionH>
                <wp:positionV relativeFrom="page">
                  <wp:posOffset>1440815</wp:posOffset>
                </wp:positionV>
                <wp:extent cx="1430020" cy="247650"/>
                <wp:effectExtent l="0" t="0" r="0" b="0"/>
                <wp:wrapNone/>
                <wp:docPr id="17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13.45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422650</wp:posOffset>
                </wp:positionH>
                <wp:positionV relativeFrom="page">
                  <wp:posOffset>1440815</wp:posOffset>
                </wp:positionV>
                <wp:extent cx="1430020" cy="247650"/>
                <wp:effectExtent l="0" t="0" r="0" b="0"/>
                <wp:wrapNone/>
                <wp:docPr id="17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13.45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852670</wp:posOffset>
                </wp:positionH>
                <wp:positionV relativeFrom="page">
                  <wp:posOffset>1440815</wp:posOffset>
                </wp:positionV>
                <wp:extent cx="1430020" cy="247650"/>
                <wp:effectExtent l="0" t="0" r="0" b="0"/>
                <wp:wrapNone/>
                <wp:docPr id="1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13.45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61975</wp:posOffset>
                </wp:positionH>
                <wp:positionV relativeFrom="page">
                  <wp:posOffset>1689100</wp:posOffset>
                </wp:positionV>
                <wp:extent cx="1430020" cy="247650"/>
                <wp:effectExtent l="0" t="0" r="0" b="0"/>
                <wp:wrapNone/>
                <wp:docPr id="18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33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991995</wp:posOffset>
                </wp:positionH>
                <wp:positionV relativeFrom="page">
                  <wp:posOffset>1689100</wp:posOffset>
                </wp:positionV>
                <wp:extent cx="1430020" cy="247650"/>
                <wp:effectExtent l="0" t="0" r="0" b="0"/>
                <wp:wrapNone/>
                <wp:docPr id="18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33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422650</wp:posOffset>
                </wp:positionH>
                <wp:positionV relativeFrom="page">
                  <wp:posOffset>1689100</wp:posOffset>
                </wp:positionV>
                <wp:extent cx="1430020" cy="247650"/>
                <wp:effectExtent l="0" t="0" r="0" b="0"/>
                <wp:wrapNone/>
                <wp:docPr id="18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33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852670</wp:posOffset>
                </wp:positionH>
                <wp:positionV relativeFrom="page">
                  <wp:posOffset>1689100</wp:posOffset>
                </wp:positionV>
                <wp:extent cx="1430020" cy="247650"/>
                <wp:effectExtent l="0" t="0" r="0" b="0"/>
                <wp:wrapNone/>
                <wp:docPr id="18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33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991995</wp:posOffset>
                </wp:positionH>
                <wp:positionV relativeFrom="page">
                  <wp:posOffset>1936750</wp:posOffset>
                </wp:positionV>
                <wp:extent cx="1430020" cy="248285"/>
                <wp:effectExtent l="0" t="0" r="0" b="0"/>
                <wp:wrapNone/>
                <wp:docPr id="1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5pt;mso-wrap-distance-left:9.05pt;mso-wrap-distance-right:9.05pt;mso-wrap-distance-top:0pt;mso-wrap-distance-bottom:0pt;margin-top:152.5pt;mso-position-vertical-relative:page;margin-left:156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3422650</wp:posOffset>
                </wp:positionH>
                <wp:positionV relativeFrom="page">
                  <wp:posOffset>1937385</wp:posOffset>
                </wp:positionV>
                <wp:extent cx="1430020" cy="247650"/>
                <wp:effectExtent l="0" t="0" r="0" b="0"/>
                <wp:wrapNone/>
                <wp:docPr id="1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52.55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852670</wp:posOffset>
                </wp:positionH>
                <wp:positionV relativeFrom="page">
                  <wp:posOffset>1937385</wp:posOffset>
                </wp:positionV>
                <wp:extent cx="1430020" cy="247650"/>
                <wp:effectExtent l="0" t="0" r="0" b="0"/>
                <wp:wrapNone/>
                <wp:docPr id="18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52.55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61975</wp:posOffset>
                </wp:positionH>
                <wp:positionV relativeFrom="page">
                  <wp:posOffset>2185670</wp:posOffset>
                </wp:positionV>
                <wp:extent cx="1430020" cy="247650"/>
                <wp:effectExtent l="0" t="0" r="0" b="0"/>
                <wp:wrapNone/>
                <wp:docPr id="18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72.1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991995</wp:posOffset>
                </wp:positionH>
                <wp:positionV relativeFrom="page">
                  <wp:posOffset>2185670</wp:posOffset>
                </wp:positionV>
                <wp:extent cx="1430020" cy="247650"/>
                <wp:effectExtent l="0" t="0" r="0" b="0"/>
                <wp:wrapNone/>
                <wp:docPr id="18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72.1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422650</wp:posOffset>
                </wp:positionH>
                <wp:positionV relativeFrom="page">
                  <wp:posOffset>2185670</wp:posOffset>
                </wp:positionV>
                <wp:extent cx="1430020" cy="247650"/>
                <wp:effectExtent l="0" t="0" r="0" b="0"/>
                <wp:wrapNone/>
                <wp:docPr id="19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72.1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852670</wp:posOffset>
                </wp:positionH>
                <wp:positionV relativeFrom="page">
                  <wp:posOffset>2185670</wp:posOffset>
                </wp:positionV>
                <wp:extent cx="1430020" cy="247650"/>
                <wp:effectExtent l="0" t="0" r="0" b="0"/>
                <wp:wrapNone/>
                <wp:docPr id="19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72.1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61975</wp:posOffset>
                </wp:positionH>
                <wp:positionV relativeFrom="page">
                  <wp:posOffset>2433320</wp:posOffset>
                </wp:positionV>
                <wp:extent cx="1430020" cy="247650"/>
                <wp:effectExtent l="0" t="0" r="0" b="0"/>
                <wp:wrapNone/>
                <wp:docPr id="19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91.6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991995</wp:posOffset>
                </wp:positionH>
                <wp:positionV relativeFrom="page">
                  <wp:posOffset>2433320</wp:posOffset>
                </wp:positionV>
                <wp:extent cx="1430020" cy="247650"/>
                <wp:effectExtent l="0" t="0" r="0" b="0"/>
                <wp:wrapNone/>
                <wp:docPr id="1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91.6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3422650</wp:posOffset>
                </wp:positionH>
                <wp:positionV relativeFrom="page">
                  <wp:posOffset>2433320</wp:posOffset>
                </wp:positionV>
                <wp:extent cx="1430020" cy="247650"/>
                <wp:effectExtent l="0" t="0" r="0" b="0"/>
                <wp:wrapNone/>
                <wp:docPr id="19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91.6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4852670</wp:posOffset>
                </wp:positionH>
                <wp:positionV relativeFrom="page">
                  <wp:posOffset>2433320</wp:posOffset>
                </wp:positionV>
                <wp:extent cx="1430020" cy="247650"/>
                <wp:effectExtent l="0" t="0" r="0" b="0"/>
                <wp:wrapNone/>
                <wp:docPr id="19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191.6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61975</wp:posOffset>
                </wp:positionH>
                <wp:positionV relativeFrom="page">
                  <wp:posOffset>2681605</wp:posOffset>
                </wp:positionV>
                <wp:extent cx="1430020" cy="247650"/>
                <wp:effectExtent l="0" t="0" r="0" b="0"/>
                <wp:wrapNone/>
                <wp:docPr id="19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11.15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991995</wp:posOffset>
                </wp:positionH>
                <wp:positionV relativeFrom="page">
                  <wp:posOffset>2681605</wp:posOffset>
                </wp:positionV>
                <wp:extent cx="1430020" cy="247650"/>
                <wp:effectExtent l="0" t="0" r="0" b="0"/>
                <wp:wrapNone/>
                <wp:docPr id="1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11.15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422650</wp:posOffset>
                </wp:positionH>
                <wp:positionV relativeFrom="page">
                  <wp:posOffset>2681605</wp:posOffset>
                </wp:positionV>
                <wp:extent cx="1430020" cy="247650"/>
                <wp:effectExtent l="0" t="0" r="0" b="0"/>
                <wp:wrapNone/>
                <wp:docPr id="19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11.15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852670</wp:posOffset>
                </wp:positionH>
                <wp:positionV relativeFrom="page">
                  <wp:posOffset>2681605</wp:posOffset>
                </wp:positionV>
                <wp:extent cx="1430020" cy="247650"/>
                <wp:effectExtent l="0" t="0" r="0" b="0"/>
                <wp:wrapNone/>
                <wp:docPr id="19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11.15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561975</wp:posOffset>
                </wp:positionH>
                <wp:positionV relativeFrom="page">
                  <wp:posOffset>2929890</wp:posOffset>
                </wp:positionV>
                <wp:extent cx="1430020" cy="247650"/>
                <wp:effectExtent l="0" t="0" r="0" b="0"/>
                <wp:wrapNone/>
                <wp:docPr id="20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30.7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991995</wp:posOffset>
                </wp:positionH>
                <wp:positionV relativeFrom="page">
                  <wp:posOffset>2929890</wp:posOffset>
                </wp:positionV>
                <wp:extent cx="1430020" cy="247650"/>
                <wp:effectExtent l="0" t="0" r="0" b="0"/>
                <wp:wrapNone/>
                <wp:docPr id="20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30.7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422650</wp:posOffset>
                </wp:positionH>
                <wp:positionV relativeFrom="page">
                  <wp:posOffset>2929890</wp:posOffset>
                </wp:positionV>
                <wp:extent cx="1430020" cy="247650"/>
                <wp:effectExtent l="0" t="0" r="0" b="0"/>
                <wp:wrapNone/>
                <wp:docPr id="2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30.7pt;mso-position-vertical-relative:page;margin-left:2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852670</wp:posOffset>
                </wp:positionH>
                <wp:positionV relativeFrom="page">
                  <wp:posOffset>2929890</wp:posOffset>
                </wp:positionV>
                <wp:extent cx="1430020" cy="247650"/>
                <wp:effectExtent l="0" t="0" r="0" b="0"/>
                <wp:wrapNone/>
                <wp:docPr id="2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.5pt;mso-wrap-distance-left:9.05pt;mso-wrap-distance-right:9.05pt;mso-wrap-distance-top:0pt;mso-wrap-distance-bottom:0pt;margin-top:230.7pt;mso-position-vertical-relative:page;margin-left:3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451600</wp:posOffset>
                </wp:positionH>
                <wp:positionV relativeFrom="page">
                  <wp:posOffset>1809750</wp:posOffset>
                </wp:positionV>
                <wp:extent cx="1143000" cy="152400"/>
                <wp:effectExtent l="0" t="0" r="0" b="0"/>
                <wp:wrapNone/>
                <wp:docPr id="20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jc w:val="center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>December 19,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pt;mso-wrap-distance-left:9.05pt;mso-wrap-distance-right:9.05pt;mso-wrap-distance-top:0pt;mso-wrap-distance-bottom:0pt;margin-top:142.5pt;mso-position-vertical-relative:page;margin-left:5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jc w:val="center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>December 19,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482715</wp:posOffset>
                </wp:positionH>
                <wp:positionV relativeFrom="page">
                  <wp:posOffset>2741930</wp:posOffset>
                </wp:positionV>
                <wp:extent cx="1080135" cy="152400"/>
                <wp:effectExtent l="0" t="0" r="0" b="0"/>
                <wp:wrapNone/>
                <wp:docPr id="20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pt;mso-wrap-distance-left:9.05pt;mso-wrap-distance-right:9.05pt;mso-wrap-distance-top:0pt;mso-wrap-distance-bottom:0pt;margin-top:215.9pt;mso-position-vertical-relative:page;margin-left:5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451600</wp:posOffset>
                </wp:positionH>
                <wp:positionV relativeFrom="page">
                  <wp:posOffset>8566150</wp:posOffset>
                </wp:positionV>
                <wp:extent cx="1143000" cy="152400"/>
                <wp:effectExtent l="0" t="0" r="0" b="0"/>
                <wp:wrapNone/>
                <wp:docPr id="20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jc w:val="center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>March 17, 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pt;mso-wrap-distance-left:9.05pt;mso-wrap-distance-right:9.05pt;mso-wrap-distance-top:0pt;mso-wrap-distance-bottom:0pt;margin-top:674.5pt;mso-position-vertical-relative:page;margin-left:5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jc w:val="center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>March 17,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451600</wp:posOffset>
                </wp:positionH>
                <wp:positionV relativeFrom="page">
                  <wp:posOffset>10864850</wp:posOffset>
                </wp:positionV>
                <wp:extent cx="1143000" cy="152400"/>
                <wp:effectExtent l="0" t="0" r="0" b="0"/>
                <wp:wrapNone/>
                <wp:docPr id="2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jc w:val="center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>March 17, 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pt;mso-wrap-distance-left:9.05pt;mso-wrap-distance-right:9.05pt;mso-wrap-distance-top:0pt;mso-wrap-distance-bottom:0pt;margin-top:855.5pt;mso-position-vertical-relative:page;margin-left:5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jc w:val="center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>March 17,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240270" cy="247650"/>
                <wp:effectExtent l="0" t="0" r="0" b="0"/>
                <wp:docPr id="20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2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70.1pt;height:19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780" w:right="0" w:gutter="0" w:header="0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lang w:val="en-C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lang w:val="en-C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ovca.com/" TargetMode="External"/><Relationship Id="rId5" Type="http://schemas.openxmlformats.org/officeDocument/2006/relationships/hyperlink" Target="http://www.ovca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35:00Z</dcterms:created>
  <dc:creator>Dwayne Fowler</dc:creator>
  <dc:description/>
  <dc:language>en-US</dc:language>
  <cp:lastModifiedBy>mdlaptop</cp:lastModifiedBy>
  <dcterms:modified xsi:type="dcterms:W3CDTF">2011-10-28T19:35:00Z</dcterms:modified>
  <cp:revision>2</cp:revision>
  <dc:subject/>
  <dc:title>OVCA Entry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09-21T00:00:00Z</vt:filetime>
  </property>
  <property fmtid="{D5CDD505-2E9C-101B-9397-08002B2CF9AE}" pid="3" name="LastSaved">
    <vt:filetime>2011-10-12T00:00:00Z</vt:filetime>
  </property>
</Properties>
</file>